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73 А/2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</w:t>
      </w:r>
      <w:r>
        <w:rPr>
          <w:b/>
          <w:spacing w:val="-4"/>
          <w:sz w:val="26"/>
          <w:szCs w:val="26"/>
        </w:rPr>
        <w:t xml:space="preserve">на право  участия  в открытом аукционе на право заключения муниципального контракта  </w:t>
      </w:r>
      <w:r>
        <w:rPr>
          <w:b/>
          <w:sz w:val="26"/>
          <w:szCs w:val="26"/>
        </w:rPr>
        <w:t>на выполнение работ по строительству межшкольного стадиона МОУ «СОШ №120» г. Перми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/>
        <w:t>для  муниципального  общеобразовательного учреждения «Средняя общеобразовательная школа № 120</w:t>
      </w:r>
      <w:r>
        <w:rPr>
          <w:b/>
        </w:rPr>
        <w:t>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7» июля2009 года</w:t>
        <w:br/>
        <w:t xml:space="preserve">     14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</w:t>
      </w:r>
      <w:r>
        <w:rPr/>
        <w:t xml:space="preserve"> муниципального  общеобразовательного учреждения «Средняя общеобразовательная школа № 120</w:t>
      </w:r>
      <w:r>
        <w:rPr>
          <w:b/>
        </w:rPr>
        <w:t>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фимов Д.А.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мытцев А.О.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юкина Н.А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Муниципальное общеобразовательное учреждение «Средняя общеобразовательная школа № 120» г. Перми </w:t>
      </w:r>
    </w:p>
    <w:p>
      <w:pPr>
        <w:pStyle w:val="Normal"/>
        <w:rPr/>
      </w:pPr>
      <w:r>
        <w:rPr/>
        <w:t>Руководитель – Бородкина Эллина Николаевна</w:t>
      </w:r>
    </w:p>
    <w:p>
      <w:pPr>
        <w:pStyle w:val="Normal"/>
        <w:rPr/>
      </w:pPr>
      <w:r>
        <w:rPr/>
        <w:t>Адрес – г. Пермь, 614087, ул. Рабочая, д. 13</w:t>
      </w:r>
    </w:p>
    <w:p>
      <w:pPr>
        <w:pStyle w:val="Normal"/>
        <w:rPr/>
      </w:pPr>
      <w:r>
        <w:rPr/>
        <w:t>Телефон – (342)  2 37 95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/>
        </w:rPr>
        <w:t>выполнение работ по строительству межшкольного стадиона МОУ «СОШ №120» г.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 800 000. 00 рубл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кти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Пермский край, г.Пермь, ул.Звонарева, 4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ЕЦСТРОЙ-БА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Пермский край, г.Пермь, ул. 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лавИнвестСтр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14, Свердловская обл. г.Екатеринбург, ул.Малышева, 1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Теплов и Сух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2, г.Пермь, ул. Рязанская,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ООО «Национальная компания строительства и проектирования спортсооружен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216, г.Москва, ул Академика Глушко, д.14 корп.1, кв.13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изводственно-коммерческая фирма «Нечерноземье»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Пермь, Теплопроводная 3-я ул.,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Домашних Константин Валентинович, паспорт 5701№512518 выдан ОВД Дзержинского района г. Перми 24.04.2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г. Пермь, ул. Крисанова д. 13, кв. 24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711"/>
        <w:gridCol w:w="2268"/>
        <w:gridCol w:w="1655"/>
      </w:tblGrid>
      <w:tr>
        <w:trPr>
          <w:trHeight w:val="16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лавИнвест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офимов Д.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ломытцев А.О. </w:t>
            </w:r>
          </w:p>
          <w:p>
            <w:pPr>
              <w:pStyle w:val="Normal"/>
              <w:jc w:val="both"/>
              <w:rPr/>
            </w:pPr>
            <w:r>
              <w:rPr/>
              <w:t>Мулюкина  Н.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изводственно-коммерческая фирма «Нечерноземье»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офимов Д.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ломытцев А.О. </w:t>
            </w:r>
          </w:p>
          <w:p>
            <w:pPr>
              <w:pStyle w:val="Normal"/>
              <w:jc w:val="both"/>
              <w:rPr/>
            </w:pPr>
            <w:r>
              <w:rPr/>
              <w:t>Мулюкина  Н.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>Домашних Константин Валент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офимов Д.А. </w:t>
            </w:r>
          </w:p>
          <w:p>
            <w:pPr>
              <w:pStyle w:val="Normal"/>
              <w:jc w:val="both"/>
              <w:rPr/>
            </w:pPr>
            <w:r>
              <w:rPr/>
              <w:t>Беломытцев А.О.</w:t>
            </w:r>
          </w:p>
          <w:p>
            <w:pPr>
              <w:pStyle w:val="Normal"/>
              <w:jc w:val="both"/>
              <w:rPr/>
            </w:pPr>
            <w:r>
              <w:rPr/>
              <w:t>Мулюкина  Н.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70"/>
        <w:gridCol w:w="206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Теплов и Сух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ч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8 раздел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окумент, подтверждающий внесение денежных средств в качестве обеспечения заявки               (отсутствует отметка банка о списании денежных средств  на платёжном поручении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рофимов 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Акти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 ч.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1.7 Раздел 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 в лицензии  видов работ по устройству  наружных  инженерных сетей (устройство колодцев, площадок,  прокладка  канализационных сетей), защите конструкций, технологического оборудования и трубопроводов (защита от коррозии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ержалас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 – БА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 ч.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.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 в лицензии  видов работ по устройству  наружных  инженерных сетей (устройство колодцев, площадок,  прокладка  канализационных сетей), защите конструкций, технологического оборудования и трубопроводов (защита от коррозии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ержалась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циональная компания строительства и проектирования спортсооружен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 п. 1.3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 не достоверные  сведения об участнике размещения  заказа  (фирменное наименование организации не совпадает с указанным в ЕГРЮЛ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люкина  Н.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.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 в лицензии  видов работ: защита конструкций, технологического оборудования и трубопроводов (защита от коррозии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ержалась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 О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ломытцев А.О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родкина Э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17:00Z</dcterms:created>
  <dc:creator>ump15</dc:creator>
  <dc:description/>
  <cp:keywords/>
  <dc:language>en-US</dc:language>
  <cp:lastModifiedBy>peu16</cp:lastModifiedBy>
  <cp:lastPrinted>2009-07-07T17:22:00Z</cp:lastPrinted>
  <dcterms:modified xsi:type="dcterms:W3CDTF">2009-07-07T13:22:00Z</dcterms:modified>
  <cp:revision>3</cp:revision>
  <dc:subject/>
  <dc:title>ПРОТОКОЛ № 01/03-07</dc:title>
</cp:coreProperties>
</file>