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на поставку горюче-смазочных материалов Аи-92,АИ-95, Аи-80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краткое наименование предмета закупки)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/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ВД по Кировскому району г. Перми</w:t>
            </w:r>
          </w:p>
        </w:tc>
      </w:tr>
      <w:tr>
        <w:trPr/>
        <w:tc>
          <w:tcPr>
            <w:tcW w:w="9430" w:type="dxa"/>
            <w:tcBorders>
              <w:top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наименование муниципального заказчика)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"08" июля 2009 года.</w:t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" w:firstLine="557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алтыков Алексей Николае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релков Александр Владимирович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 xml:space="preserve">Смирнова Ирина Викторовна </w:t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Акулов Михаил Владимирович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Стенина Ольга Владимиро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Жужгова Светлана Николаевна</w:t>
        <w:tab/>
        <w:tab/>
      </w:r>
    </w:p>
    <w:p>
      <w:pPr>
        <w:pStyle w:val="TextBodyIndent"/>
        <w:tabs>
          <w:tab w:val="clear" w:pos="567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СМ соответствующий ГОСТу или ТУ АИ-92 в количестве 18000 литров, АИ-95 в количестве 2100, АИ-80 в количестве 3700 литров; круглосуточная заправка по талонам заправщик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В соответствии с Извещением о проведении запроса котировок)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4 от 24 июн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июня 2009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3. Максимальная цена муниципального контракта: 498 000 (Четыреста девяносто 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восемь тысяч) рублей.</w:t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закупки: за счет муниципального бюджета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</w:tblGrid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a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СМ соответствующий ГОСТу или ТУ АИ-92 в количестве 18000 литров, АИ-95 в количестве 2100, АИ-80 в количестве 3700 литров; круглосуточная заправка по талонам заказч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b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ЗС поставщик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c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момента заключения муниципального Контракта до полного исполнения обязательств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d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ировка, страхование, уплата налогов, пошлин, акцизов и других обязательных платежей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260" w:leader="none"/>
              </w:tabs>
              <w:ind w:left="0" w:hanging="0"/>
              <w:rPr/>
            </w:pPr>
            <w:r>
              <w:rPr>
                <w:i/>
                <w:sz w:val="16"/>
                <w:szCs w:val="16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lang w:val="en-US"/>
              </w:rPr>
              <w:t>e.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товаров (работ, услуг) будет произведена безналичным перечислением денежных средств по факту предоставления оформленных счетов фактур и накладных. Не позднее 10 (Десяти) рабочих дней с момента получения товара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(срок и условия оплаты поставок товаров, выполнения работ, оказания услуг)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а 2 (две) котировочная заявка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181" w:type="dxa"/>
        <w:jc w:val="left"/>
        <w:tblInd w:w="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адеев Е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85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П Камалутдинов Р.Г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3700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i/>
          <w:color w:val="000000"/>
          <w:sz w:val="24"/>
          <w:szCs w:val="24"/>
        </w:rPr>
        <w:t xml:space="preserve">ЧП Камалутдинов Р.Г </w:t>
      </w:r>
      <w:r>
        <w:rPr>
          <w:bCs/>
          <w:kern w:val="2"/>
          <w:sz w:val="24"/>
          <w:szCs w:val="26"/>
        </w:rPr>
        <w:t xml:space="preserve"> и составила 437000,00</w:t>
      </w:r>
      <w:r>
        <w:rPr>
          <w:i/>
          <w:sz w:val="24"/>
          <w:szCs w:val="24"/>
        </w:rPr>
        <w:t xml:space="preserve"> (четыреста тридцать семь тысяч рублей 00 копеек)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0" w:after="0"/>
        <w:ind w:left="-360" w:firstLine="92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П Камалутдинов Роман Гусманович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109, г. Пермь, ул. Магистральная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 юридический и фактический (для юридического лица), адрес регистрации и проживания (для физического лица),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6"/>
              </w:rPr>
              <w:t>437000,00</w:t>
            </w:r>
            <w:r>
              <w:rPr>
                <w:i/>
                <w:sz w:val="24"/>
                <w:szCs w:val="24"/>
              </w:rPr>
              <w:t xml:space="preserve"> (четыреста тридцать семь тысяч рублей 00 копеек)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Цена муниципального контракта, руб.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Настоящий протокол подлежит размещению на официальном сайте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5"/>
        <w:gridCol w:w="338"/>
        <w:gridCol w:w="2376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алтыков А.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 А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И.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М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ина О. В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жгова С. Н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ind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992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07:00Z</dcterms:created>
  <dc:creator>Институт госзакупок РАГС</dc:creator>
  <dc:description/>
  <cp:keywords/>
  <dc:language>en-US</dc:language>
  <cp:lastModifiedBy>Тыл320</cp:lastModifiedBy>
  <cp:lastPrinted>2009-07-07T11:06:00Z</cp:lastPrinted>
  <dcterms:modified xsi:type="dcterms:W3CDTF">2009-07-07T05:07:00Z</dcterms:modified>
  <cp:revision>2</cp:revision>
  <dc:subject/>
  <dc:title>ПРОТОКОЛ ОЦЕНКИ И СОПОСТАВЛЕНИЯ ЗАЯВОК НА УЧАСТИЕ В КОНКУРСЕ </dc:title>
</cp:coreProperties>
</file>