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угля для котельной МО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  «08» июля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редседател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рцова Вера Владими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Члены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артева Вера Васил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имазиева Инга Андре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китина Людмила Викто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Секретар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узик Елена Александ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именование предмета запроса котировок:</w:t>
      </w:r>
    </w:p>
    <w:p>
      <w:pPr>
        <w:pStyle w:val="Heading1"/>
        <w:rPr/>
      </w:pPr>
      <w:r>
        <w:rPr/>
        <w:t xml:space="preserve">Приобретение угля для котельной  (извещение № 01 от 25 июня 2009 года размещено на официальном сайте «Администрации города Перми» (адрес в сети Интернет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))25.06.2009.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3. Максимальная цена муниципального контракта 499 000,00 (четыреста девяносто девять тысяч) рублей, 00 копе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Источник финансирования закупки: бюджет г.Пер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оставляемая продукция должна соответствовать требованиям, указанным в техническом задании (приложение № 2 к извещению № 0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Место поставки угля: склад МОУ «СОШ № 51» г.Перми, ул.Соликамская, д.189.</w:t>
      </w:r>
    </w:p>
    <w:p>
      <w:pPr>
        <w:pStyle w:val="Normal"/>
        <w:ind w:firstLine="540"/>
        <w:jc w:val="both"/>
        <w:rPr/>
      </w:pPr>
      <w:r>
        <w:rPr>
          <w:sz w:val="28"/>
        </w:rPr>
        <w:t>В) Срок поставки угля: согласно спецификации (приложение № 1 к проекту муниципального контракта на поставку угля).</w:t>
      </w:r>
    </w:p>
    <w:p>
      <w:pPr>
        <w:pStyle w:val="Normal"/>
        <w:ind w:firstLine="540"/>
        <w:jc w:val="both"/>
        <w:rPr/>
      </w:pPr>
      <w:r>
        <w:rPr>
          <w:sz w:val="28"/>
        </w:rPr>
        <w:t>Г) Максимальная цена:499 000,0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) Оплата угля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6. 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заявок на участие в размещении заказов способом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Участники размещения заказ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70"/>
        <w:gridCol w:w="2619"/>
        <w:gridCol w:w="26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ена контракта, предлагаемая в котировочной заявк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онный номер (по Журналу регистрации заявок на участие в размещении заказов способом запроса котир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РосКом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300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Прайс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900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ПТФ Комх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00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№ 01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осКом» и составила 453 000,00 (четыреста пятьдесят три тысячи) рублей, 00 ко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1. Признать победителем в проведении запроса котировок</w:t>
      </w:r>
    </w:p>
    <w:p>
      <w:pPr>
        <w:pStyle w:val="Heading2"/>
        <w:ind w:firstLine="540"/>
        <w:rPr/>
      </w:pPr>
      <w:r>
        <w:rPr/>
        <w:t>ООО «РосКом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ридический адрес: 619000, Пермский край, г.Кудымкар, ул.Горького, 4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ический адрес: 614077, г.Пермь, ул.Бульвар Гагарина 65, офис 9, тел.262-58-16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Цена муниципального контракта </w:t>
      </w:r>
      <w:r>
        <w:rPr>
          <w:b/>
          <w:sz w:val="28"/>
        </w:rPr>
        <w:t>453 000</w:t>
      </w:r>
      <w:r>
        <w:rPr>
          <w:b/>
          <w:bCs/>
          <w:sz w:val="28"/>
        </w:rPr>
        <w:t>,00 (четыреста пятьдесят три тысячи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10.2. Признать участником размещения заказа, предложившим лучшую цену после цены, предложенной победителем, </w:t>
      </w:r>
      <w:r>
        <w:rPr>
          <w:b/>
          <w:bCs/>
          <w:sz w:val="28"/>
        </w:rPr>
        <w:t>ООО ПТФ Комхор</w:t>
      </w:r>
    </w:p>
    <w:p>
      <w:pPr>
        <w:pStyle w:val="Heading3"/>
        <w:ind w:firstLine="540"/>
        <w:rPr/>
      </w:pPr>
      <w:r>
        <w:rPr/>
        <w:t>Юридический адрес: 614064, г.Пермь, ул.Усольская, 1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актический адрес: 614064, г.Пермь, улУсольская, 15</w:t>
      </w:r>
    </w:p>
    <w:p>
      <w:pPr>
        <w:pStyle w:val="Normal"/>
        <w:ind w:firstLine="540"/>
        <w:jc w:val="both"/>
        <w:rPr/>
      </w:pPr>
      <w:r>
        <w:rPr>
          <w:sz w:val="28"/>
        </w:rPr>
        <w:t>Цена муниципального контракта</w:t>
      </w:r>
      <w:r>
        <w:rPr>
          <w:b/>
          <w:sz w:val="28"/>
        </w:rPr>
        <w:t>: 456 00</w:t>
      </w:r>
      <w:r>
        <w:rPr>
          <w:b/>
          <w:bCs/>
          <w:sz w:val="28"/>
        </w:rPr>
        <w:t>0 (четыреста пятьдесят шесть тысяч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Подпис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 __________________   В.В.Борцова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Члены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 В.В.Барт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И.А.Гимази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__________________Л.В.Никитина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0"/>
        </w:rPr>
        <w:t xml:space="preserve">        </w:t>
      </w:r>
      <w:r>
        <w:rPr>
          <w:sz w:val="20"/>
        </w:rPr>
        <w:t>(подпись)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екретар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Е.А. Кузи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40:00Z</dcterms:created>
  <dc:creator>Marina</dc:creator>
  <dc:description/>
  <cp:keywords/>
  <dc:language>en-US</dc:language>
  <cp:lastModifiedBy>Marina</cp:lastModifiedBy>
  <cp:lastPrinted>2009-07-08T10:38:00Z</cp:lastPrinted>
  <dcterms:modified xsi:type="dcterms:W3CDTF">2009-07-08T04:40:00Z</dcterms:modified>
  <cp:revision>2</cp:revision>
  <dc:subject/>
  <dc:title>ПРОТОКОЛ № 1</dc:title>
</cp:coreProperties>
</file>