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оказываемых услуг</w:t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загородного лагеря от города Перми не более 50 км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восстановительного центра (сауна, душ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утбольное поле (90х60)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аскетбольная площадка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лейбольная площадка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беговая дорожк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 и инвентарь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утбольные мячи не менее 4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ойки для обводки не менее 1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усы и разметочные фишки не менее 2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егкоатлетические барьеры не менее 10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носные ворота (2х1) не менее 4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борудование для теоретических занятий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елевизор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идеомагнитофон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идеокамера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ектор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кран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Жилые помещения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наты для проживания на (5–6 человек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ната для активного отдыха и проведения теоретических занятий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не менее 20 кв.м.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 Сушилк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Автобус (не менее 40 посадочных мест) для выезда в город Пермь н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 первенства  город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Полноценное 5-ти разовое питание. </w:t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9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09-07-03T07:27:00Z</dcterms:modified>
  <cp:revision>4</cp:revision>
  <dc:subject/>
  <dc:title/>
</cp:coreProperties>
</file>