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 от 03.07.2009г. о проведении запроса котировок цен на право заключить муниципальный контракт на оказание услуг по организации и проведению учебно-тренировочных сборов учащихся МОУ ДОД СДЮСШОР по футболу г. Перм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казчик: </w:t>
      </w:r>
      <w:r>
        <w:rPr>
          <w:sz w:val="26"/>
          <w:szCs w:val="26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по футболу»  г. Пермь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квизиты: </w:t>
      </w:r>
      <w:r>
        <w:rPr>
          <w:sz w:val="26"/>
          <w:szCs w:val="26"/>
        </w:rPr>
        <w:t xml:space="preserve">почтовый адрес – 614010, г. Пермь, ул. Куйбышева, 95, стадион «Звезда»; контактный телефон / факс: 8 (342) 290-26-64; электронный адрес: </w:t>
      </w:r>
      <w:hyperlink r:id="rId2">
        <w:r>
          <w:rPr>
            <w:rStyle w:val="InternetLink"/>
            <w:sz w:val="26"/>
            <w:szCs w:val="26"/>
          </w:rPr>
          <w:t>schoolfootball@yandex.ru</w:t>
        </w:r>
      </w:hyperlink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Смирнов Александр Александрович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(максимальная) цена контракта: </w:t>
      </w:r>
      <w:r>
        <w:rPr>
          <w:sz w:val="26"/>
          <w:szCs w:val="26"/>
        </w:rPr>
        <w:t xml:space="preserve">499 200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>: внебюджетные средства МОУДОД СДЮСШОР по футбол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именование заказа</w:t>
      </w:r>
      <w:r>
        <w:rPr>
          <w:sz w:val="26"/>
          <w:szCs w:val="26"/>
        </w:rPr>
        <w:t>: оказание услуг по организации и проведению учебно-тренировочных сборов учащихся СДЮСШОР по футболу (спецификация оказываемых услуг Приложение № 1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оказания услуг</w:t>
      </w:r>
      <w:r>
        <w:rPr>
          <w:sz w:val="26"/>
          <w:szCs w:val="26"/>
        </w:rPr>
        <w:t>: загородные оздоровительные лагеря на территории Пермского кра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 оказания услуг</w:t>
      </w:r>
      <w:r>
        <w:rPr>
          <w:sz w:val="26"/>
          <w:szCs w:val="26"/>
        </w:rPr>
        <w:t xml:space="preserve">: с 24 июля по 13 августа 2009 год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личество участников</w:t>
      </w:r>
      <w:r>
        <w:rPr>
          <w:sz w:val="26"/>
          <w:szCs w:val="26"/>
        </w:rPr>
        <w:t xml:space="preserve">: 78 учащихся, 4 тренера-преподава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овия оплаты: безналичный расчет. Оплата производится после подписания муниципального контракта 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и срок подачи котировочных заявок</w:t>
      </w:r>
      <w:r>
        <w:rPr>
          <w:sz w:val="26"/>
          <w:szCs w:val="26"/>
        </w:rPr>
        <w:t>: В случае Вашего согласия принять участие в запросе котировок цен просим представить котировочную заявку в письменной форме или с использованием любых средств связи в срок до 12 часов 00 минут 15 июля 2009 года. по адресу: г. Пермь, улица Куйбышева, 95 , стадион «Звезда», СДЮСШОР по футбол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тировочные заявки, поданные после дня окончания срока подачи котировочных заявок, указанного в извещении  о проведении запроса котировок, не рассматриваются. Результаты проведения данного запроса котировок (протокол рассмотрения и оценки котировочных заявок) будет размещен на официальном сайте города Перми  </w:t>
      </w:r>
      <w:hyperlink r:id="rId3">
        <w:r>
          <w:rPr>
            <w:rStyle w:val="InternetLink"/>
            <w:sz w:val="26"/>
            <w:szCs w:val="26"/>
          </w:rPr>
          <w:t>www.gorodperm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муниципального контракта: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: спецификация оказан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: форма котировочной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3: проект муниципального контракта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24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football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56:00Z</dcterms:created>
  <dc:creator>Светлана</dc:creator>
  <dc:description/>
  <cp:keywords/>
  <dc:language>en-US</dc:language>
  <cp:lastModifiedBy>Бухгалтер</cp:lastModifiedBy>
  <cp:lastPrinted>2009-07-01T17:45:00Z</cp:lastPrinted>
  <dcterms:modified xsi:type="dcterms:W3CDTF">2009-07-03T05:43:00Z</dcterms:modified>
  <cp:revision>26</cp:revision>
  <dc:subject/>
  <dc:title/>
</cp:coreProperties>
</file>