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 317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текущий ремонт асфальто-бетонного покрыт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08» июля 2009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офименко Татьяна Петровн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 xml:space="preserve">      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именование: МУК «Пермский зоопарк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: Кардашова Людмила Васильев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: (342) 212-26-21, 210-30-5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Наименование предмета запроса котировок: текущий ремонт асфальто-бетонного покрытия на территории МУК «Пермский зоопарк» (извещение № 317 от 24 июня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4 июня 2009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mallCaps/>
          <w:sz w:val="24"/>
          <w:szCs w:val="24"/>
        </w:rPr>
        <w:t xml:space="preserve">                    </w:t>
      </w:r>
      <w:r>
        <w:rPr>
          <w:smallCaps/>
          <w:sz w:val="24"/>
          <w:szCs w:val="24"/>
        </w:rPr>
        <w:t xml:space="preserve">4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285000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(Двести восемьдесят п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5.   Источник финансирования  закупки средства бюджета города Перми (предпринимательская и иная приносящая доход деятельность)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6. 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ичие лицензий, сертификатов: </w:t>
      </w:r>
    </w:p>
    <w:p>
      <w:pPr>
        <w:pStyle w:val="Normal"/>
        <w:rPr/>
      </w:pPr>
      <w:r>
        <w:rPr>
          <w:sz w:val="24"/>
          <w:szCs w:val="24"/>
        </w:rPr>
        <w:t>Текущий ремонт асфальто-бетонного покрытия в летней вольере слона и на территории зоопар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ий ремонт асфальто-бетонного покрытия – 620м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омка и обрубка краев асфальтобет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истка осн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азка битумом краев обрубленных мес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ладка и разравнивание асфальто-бетонной смес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тка кат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зка мусора-28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равление профиля оснований щебеночных с добавлением новых материалов – 410 м.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614000, г. Пермь, ул. Орджоникидзе,10, МУК «Перм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оопарк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 Сроки выполнения работ: </w:t>
      </w:r>
      <w:r>
        <w:rPr>
          <w:bCs/>
          <w:sz w:val="24"/>
          <w:szCs w:val="24"/>
        </w:rPr>
        <w:t>с  03.08.2009г. по 17.08.2009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  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Оплата выполненных работ будет произведена  безналичным перечислением, без предоплаты, на основании  акта приемки выполненных работ (форма КС-2), справки о стоимости выполненных работ и затрат (форма КС-3), счета-фактуры, в течение  15 банковских дней после предъявления указанных документов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1984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шоссе Космонавторв,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317.1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 Бульвар Гагарина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2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Звонарева,6-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555,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3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 Каспийская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781,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4.</w:t>
            </w:r>
          </w:p>
        </w:tc>
      </w:tr>
    </w:tbl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rPr/>
      </w:pPr>
      <w:r>
        <w:rPr>
          <w:sz w:val="24"/>
          <w:szCs w:val="24"/>
        </w:rPr>
        <w:t xml:space="preserve">9.  Котировочная комиссия рассмотрела котировочные заявк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Признать котировочные заявки соответствующими требованиям, установлен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ные в извещении о проведении запроса котировок следующих участников:  ООО «Строймаркет», ООО «Антек», ИП Зимницкая А.А., ИП Пинаев А.П. 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kern w:val="2"/>
          <w:sz w:val="24"/>
          <w:szCs w:val="24"/>
        </w:rPr>
        <w:t xml:space="preserve">   </w:t>
      </w:r>
      <w:r>
        <w:rPr>
          <w:bCs/>
          <w:kern w:val="2"/>
          <w:sz w:val="24"/>
          <w:szCs w:val="24"/>
        </w:rPr>
        <w:t xml:space="preserve">10.  Наиболее низкая цена котировочной заявки (соответствующей 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ООО «Строймаркет» и составила 189900 </w:t>
      </w:r>
      <w:r>
        <w:rPr>
          <w:sz w:val="24"/>
          <w:szCs w:val="24"/>
        </w:rPr>
        <w:t>(Сто восемьдесят девять тысяч девятьсо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Cs/>
          <w:kern w:val="2"/>
          <w:sz w:val="24"/>
          <w:szCs w:val="24"/>
        </w:rPr>
        <w:t>ООО «Строймаркет»</w:t>
      </w:r>
      <w:r>
        <w:rPr>
          <w:sz w:val="24"/>
          <w:szCs w:val="24"/>
        </w:rPr>
        <w:t xml:space="preserve">, юридический и фактический адрес: 614065, г. Пермь, ул. Шоссе Космонавтов, 304 с ценой муниципального контракта </w:t>
      </w:r>
      <w:r>
        <w:rPr>
          <w:bCs/>
          <w:kern w:val="2"/>
          <w:sz w:val="24"/>
          <w:szCs w:val="24"/>
        </w:rPr>
        <w:t xml:space="preserve">189900 </w:t>
      </w:r>
      <w:r>
        <w:rPr>
          <w:sz w:val="24"/>
          <w:szCs w:val="24"/>
        </w:rPr>
        <w:t>(Сто восемьдесят девять тысяч девятьсо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1. признать участником размещения заказа, предложившим лучшую цену после цены, предложенной победителем: </w:t>
      </w:r>
      <w:r>
        <w:rPr>
          <w:bCs/>
          <w:kern w:val="2"/>
          <w:sz w:val="24"/>
          <w:szCs w:val="24"/>
        </w:rPr>
        <w:t>ИП Пинаев Алексей Павлович</w:t>
      </w:r>
      <w:r>
        <w:rPr>
          <w:sz w:val="24"/>
          <w:szCs w:val="24"/>
        </w:rPr>
        <w:t xml:space="preserve">, адрес регистрации и проживания: 614014, г. Пермь, ул. Каспийская, 21 с ценой муниципального контракта </w:t>
      </w:r>
      <w:r>
        <w:rPr>
          <w:bCs/>
          <w:kern w:val="2"/>
          <w:sz w:val="24"/>
          <w:szCs w:val="24"/>
        </w:rPr>
        <w:t xml:space="preserve">233781 </w:t>
      </w:r>
      <w:r>
        <w:rPr>
          <w:sz w:val="24"/>
          <w:szCs w:val="24"/>
        </w:rPr>
        <w:t>(Двести тридцать три тысячи семьсот восемьдесят один) рубль 91 копей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   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  Подписи:                                                           Дата подписания: 08 июля 2009 год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0"/>
      </w:tblGrid>
      <w:tr>
        <w:trPr>
          <w:trHeight w:val="709" w:hRule="atLeast"/>
        </w:trPr>
        <w:tc>
          <w:tcPr>
            <w:tcW w:w="3510" w:type="dxa"/>
            <w:tcBorders/>
          </w:tcPr>
          <w:p>
            <w:pPr>
              <w:pStyle w:val="Normal"/>
              <w:ind w:left="-108" w:firstLine="4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  <w:tr>
        <w:trPr>
          <w:trHeight w:val="564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Головкова М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октеева Т.Ф.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рофименко Т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9-03-19T11:27:00Z</cp:lastPrinted>
  <dcterms:modified xsi:type="dcterms:W3CDTF">2009-07-07T05:19:00Z</dcterms:modified>
  <cp:revision>324</cp:revision>
  <dc:subject/>
  <dc:title>ПРОТОКОЛ ОЦЕНКИ И СОПОСТАВЛЕНИЯ ЗАЯВОК НА УЧАСТИЕ В КОНКУРСЕ </dc:title>
</cp:coreProperties>
</file>