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аукциона № 169А/2/2 </w:t>
      </w:r>
    </w:p>
    <w:p>
      <w:pPr>
        <w:pStyle w:val="TextBody"/>
        <w:rPr/>
      </w:pPr>
      <w:r>
        <w:rPr>
          <w:b/>
          <w:sz w:val="24"/>
          <w:szCs w:val="24"/>
        </w:rPr>
        <w:t>на выполнение работ по  текущему ремонту дорог частного сектора, внутриквартальных проездов на территории Мотовилихинского района г.Перми в 200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7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25 минут (время местно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>: проведение открытого аукциона на выполнение работ по текущему ремонту дорог частного сектора, внутриквартальных проездов на территории Мотовилихинского района г.Перми в 2009 году в присутствии конкурсной (аукционной) комиссии по видам товаров, работ, услуг № 2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седатель комиссии                                                         О.И.Кириллова                </w:t>
      </w:r>
    </w:p>
    <w:p>
      <w:pPr>
        <w:pStyle w:val="Normal"/>
        <w:suppressAutoHyphens w:val="true"/>
        <w:spacing w:before="12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меститель председателя комиссии                                    П.И.Румянцев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лены комиссии:                                                                     Д.А. Трофимов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А. Мулюк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jc w:val="both"/>
        <w:rPr/>
      </w:pPr>
      <w:r>
        <w:rPr>
          <w:sz w:val="24"/>
        </w:rPr>
        <w:t>Процедура рассмотрения заявок на участие в аукционе была проведена комиссией «01» июля 2009 года (Протокол рассмотрения заявок на участие в открытом аукционе № 169А/2/1 от «01» июля 2009 г.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выполнение работ по текущему ремонту дорог частного сектора, внутриквартальных проездов на территории Мотовилихинского района г.Перми в 2009 го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мет аукциона состоит из четырёх лот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Лот  № 1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Выполнение работ по текущему ремонту дорог частного сектора в микрорайонах Гарцы, Виси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Начальная (максимальная) цена лота № 1: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945 678 рублей 12 коп.</w:t>
      </w:r>
      <w:r>
        <w:rPr>
          <w:sz w:val="24"/>
          <w:szCs w:val="24"/>
        </w:rPr>
        <w:t xml:space="preserve"> (Девятьсот сорок пять тысяч шестьсот семьдесят восемь рублей 12 коп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Шаг аукциона: </w:t>
      </w:r>
      <w:r>
        <w:rPr>
          <w:sz w:val="24"/>
          <w:szCs w:val="24"/>
        </w:rPr>
        <w:t>47 283 рубля 91 коп., что составляет 5 % от начальной (максимальной) цены  лота.</w:t>
      </w:r>
    </w:p>
    <w:p>
      <w:pPr>
        <w:pStyle w:val="Normal"/>
        <w:ind w:left="360" w:hanging="0"/>
        <w:rPr/>
      </w:pPr>
      <w:r>
        <w:rPr/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89"/>
        <w:gridCol w:w="2536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Пушкина, 9 офис 1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Пушкина, 9 офис 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по лоту № 1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i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  - Выполнение работ по текущему ремонту дорог внутриквартальных проездов в микрорайонах Рабочий поселок, Запруд, Висим, Вышка-2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u w:val="single"/>
        </w:rPr>
        <w:t xml:space="preserve">Начальная (максимальная) цена лота № 3:  </w:t>
      </w:r>
      <w:r>
        <w:rPr>
          <w:b/>
          <w:sz w:val="24"/>
          <w:szCs w:val="24"/>
        </w:rPr>
        <w:t>2 103 929 рублей 68 коп.</w:t>
      </w:r>
      <w:r>
        <w:rPr>
          <w:sz w:val="24"/>
          <w:szCs w:val="24"/>
        </w:rPr>
        <w:t xml:space="preserve"> (Два миллиона сто три тысячи девятьсот двадцать девять рублей 68 коп.)</w:t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Шаг аукциона: </w:t>
      </w:r>
      <w:r>
        <w:rPr>
          <w:sz w:val="24"/>
          <w:szCs w:val="24"/>
        </w:rPr>
        <w:t>105 196 рублей 48 коп., что составляет 5 % от начальной (максимальной) цены  лот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ведения об участниках открытого аукциона по лоту № 3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89"/>
        <w:gridCol w:w="2536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оспект, 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оспект, 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ч.12 ст.37 Федерального закона от 21.07.2005 № 94-ФЗ признать открытый аукцион по лоту № 3 несостоявшимся в связи с участием в открытом аукционе по лоту № 3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  - Выполнение работ по текущему ремонту дорог внутриквартальных проездов в микрорайонах Городские горки, Садовый, Рабочий поселок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u w:val="single"/>
        </w:rPr>
        <w:t xml:space="preserve">Начальная (максимальная) цена лота № 4: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2 103 929 рублей 68 коп.</w:t>
      </w:r>
      <w:r>
        <w:rPr>
          <w:sz w:val="24"/>
          <w:szCs w:val="24"/>
        </w:rPr>
        <w:t xml:space="preserve"> (Два миллиона сто три тысячи девятьсот двадцать девять рублей 68 коп.)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u w:val="single"/>
        </w:rPr>
        <w:t xml:space="preserve">Шаг аукциона: </w:t>
      </w:r>
      <w:r>
        <w:rPr>
          <w:sz w:val="24"/>
          <w:szCs w:val="24"/>
        </w:rPr>
        <w:t>105 196 рублей 48 коп., что составляет 5 % от начальной (максимальной) цены  ло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ведения об участниках открытого аукциона по лоту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89"/>
        <w:gridCol w:w="2536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7, г.Пермь, ул.Рабоче-Крестьянская,  6, оф.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7, г.Пермь, ул.Рабоче-Крестьянская,  6, оф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    </w:t>
      </w:r>
      <w:r>
        <w:rPr>
          <w:sz w:val="24"/>
          <w:szCs w:val="24"/>
        </w:rPr>
        <w:t>В соответствии с ч.12 ст.37 Федерального закона от 21.07.2005 № 94-ФЗ признать открытый аукцион по лоту № 4 несостоявшимся в связи с участием в открытом аукционе по лоту № 4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                                                          О.И.Кириллова</w:t>
      </w:r>
    </w:p>
    <w:p>
      <w:pPr>
        <w:pStyle w:val="Normal"/>
        <w:suppressAutoHyphens w:val="true"/>
        <w:spacing w:before="12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меститель председателя комиссии                                        П.И.Румянцев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ый секретарь комиссии:                                      Н.А. Мулюки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                                                          И.П. Святовец</w:t>
      </w:r>
    </w:p>
    <w:sectPr>
      <w:type w:val="nextPage"/>
      <w:pgSz w:w="11906" w:h="16838"/>
      <w:pgMar w:left="709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50:00Z</dcterms:created>
  <dc:creator>User2</dc:creator>
  <dc:description/>
  <cp:keywords/>
  <dc:language>en-US</dc:language>
  <cp:lastModifiedBy>заказ</cp:lastModifiedBy>
  <cp:lastPrinted>2009-07-07T11:59:00Z</cp:lastPrinted>
  <dcterms:modified xsi:type="dcterms:W3CDTF">2009-07-07T07:50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