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АУКЦИОНА № </w:t>
      </w:r>
      <w:r>
        <w:rPr>
          <w:b/>
          <w:u w:val="single"/>
        </w:rPr>
        <w:t>_151А/2/3_</w:t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На </w:t>
      </w:r>
      <w:r>
        <w:rPr>
          <w:u w:val="single"/>
        </w:rPr>
        <w:t>право заключения муниципального контракта на выполнение работ по текущему ремонту объектов улично-дорожной сети, обустройству подходов к объектам социальной сферы, капитальному ремонту контейнерных площадок Кировского района г.Перми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  <w:u w:val="single"/>
        </w:rPr>
      </w:pPr>
      <w:r>
        <w:rPr/>
        <w:t xml:space="preserve">для </w:t>
      </w:r>
      <w:r>
        <w:rPr>
          <w:b/>
          <w:u w:val="single"/>
        </w:rPr>
        <w:t>МБУ «Благоустройство Кировского района»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7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5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выполнение работ по текущему ремонту объектов улично - дорожной сети, обустройству  подходов  к  объектам социальной сферы, капитальному ремонту контейнерных площадок Кировского района г. Перми </w:t>
      </w: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.И. Кириллов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И. Румянце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 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А. Мулюк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Кировского района».</w:t>
      </w:r>
    </w:p>
    <w:p>
      <w:pPr>
        <w:pStyle w:val="Normal"/>
        <w:rPr/>
      </w:pPr>
      <w:r>
        <w:rPr/>
        <w:t>Руководитель  – директор Гнатюк Татьяна Владимировна.</w:t>
      </w:r>
    </w:p>
    <w:p>
      <w:pPr>
        <w:pStyle w:val="Normal"/>
        <w:jc w:val="both"/>
        <w:rPr/>
      </w:pPr>
      <w:r>
        <w:rPr/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Телефон/факс</w:t>
      </w: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342) 250-15-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30» июня 2009 года (Протокол рассмотрения заявок на участие в открытом аукционе № 151А/2/1 от 30.06.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  <w:r>
        <w:rPr/>
        <w:t xml:space="preserve"> - Текущий ремонт внутриквартальных проездов Кировского района г. Перми – 6134091 (шесть миллионов  сто тридцать четыре тысячи девяносто один) рубль 00 копеек. </w:t>
      </w:r>
    </w:p>
    <w:p>
      <w:pPr>
        <w:pStyle w:val="Normal"/>
        <w:jc w:val="both"/>
        <w:rPr/>
      </w:pPr>
      <w:r>
        <w:rPr>
          <w:b/>
        </w:rPr>
        <w:t>Лот № 2 -</w:t>
      </w:r>
      <w:r>
        <w:rPr/>
        <w:t xml:space="preserve"> Текущий ремонт дорог частного сектора Кировского района г. Перми – 4911480 (четыре миллиона девятьсот одиннадцать тысяч четыреста восемьдесят) рублей 96 копеек.</w:t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- Текущий ремонт тротуаров Кировского района г. Перми – 1555623 (один миллион пятьсот пятьдесят пять тысяч шестьсот двадцать три рубля) 19 копеек </w:t>
      </w:r>
    </w:p>
    <w:p>
      <w:pPr>
        <w:pStyle w:val="Normal"/>
        <w:jc w:val="both"/>
        <w:rPr/>
      </w:pPr>
      <w:r>
        <w:rPr>
          <w:b/>
        </w:rPr>
        <w:t>Лот № 4</w:t>
      </w:r>
      <w:r>
        <w:rPr/>
        <w:t xml:space="preserve">  - Обустройство подходов к объектам социальной сферы Кировского района г. Перми – 9403667 (девять миллионов четыреста три тысячи шестьсот шестьдесят семь)  рублей 00 копеек.</w:t>
      </w:r>
    </w:p>
    <w:p>
      <w:pPr>
        <w:pStyle w:val="Normal"/>
        <w:jc w:val="both"/>
        <w:rPr/>
      </w:pPr>
      <w:r>
        <w:rPr>
          <w:b/>
        </w:rPr>
        <w:t>Лот № 5</w:t>
      </w:r>
      <w:r>
        <w:rPr/>
        <w:t xml:space="preserve"> - Капитальный ремонт контейнерных площадок Кировского района г. Перми – 1459805 (один миллион четыреста пятьдесят девять тысяч восемьсот пять) рублей  14 коп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лоту № 1 -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6704,55 рубля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составляет 5 % от начальной (максимальной) цены контрак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лоту № 2 - </w:t>
      </w:r>
      <w:r>
        <w:rPr>
          <w:rFonts w:cs="Times New Roman" w:ascii="Times New Roman" w:hAnsi="Times New Roman"/>
          <w:sz w:val="24"/>
          <w:szCs w:val="24"/>
        </w:rPr>
        <w:t>245574,05 рубля, что составляет 5 % от начальной (максимальной) цены контрак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лоту № 3 - </w:t>
      </w:r>
      <w:r>
        <w:rPr>
          <w:rFonts w:cs="Times New Roman" w:ascii="Times New Roman" w:hAnsi="Times New Roman"/>
          <w:sz w:val="24"/>
          <w:szCs w:val="24"/>
        </w:rPr>
        <w:t>77781,16 рубль, что составляет 5 % от начальной (максимальной) цены контрак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лоту № 4 - </w:t>
      </w:r>
      <w:r>
        <w:rPr>
          <w:rFonts w:cs="Times New Roman" w:ascii="Times New Roman" w:hAnsi="Times New Roman"/>
          <w:sz w:val="24"/>
          <w:szCs w:val="24"/>
        </w:rPr>
        <w:t>470183,35 рубля, что составляет 5 % от начальной (максимальной) цены контрак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лоту № 5 - </w:t>
      </w:r>
      <w:r>
        <w:rPr>
          <w:rFonts w:cs="Times New Roman" w:ascii="Times New Roman" w:hAnsi="Times New Roman"/>
          <w:sz w:val="24"/>
          <w:szCs w:val="24"/>
        </w:rPr>
        <w:t>72990,26 рублей, что составляет 5 % от начальной (максимальной) цены контракта;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Лот № 1:</w:t>
      </w:r>
    </w:p>
    <w:tbl>
      <w:tblPr>
        <w:tblW w:w="102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91"/>
        <w:gridCol w:w="2709"/>
        <w:gridCol w:w="1794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.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85,оф.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Встречная, д.35а, кв. 13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614000, г.Пермь, ул. Героев Хасана, 9а,оф.30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Лот № 2:</w:t>
      </w:r>
    </w:p>
    <w:tbl>
      <w:tblPr>
        <w:tblW w:w="102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91"/>
        <w:gridCol w:w="2709"/>
        <w:gridCol w:w="1794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.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85,оф.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ООО «Пермдорсервис»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22, г.Пермь, ул. Танкистов,25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614087, г.Пермь, ул. Рабочая, 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ьский терем»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14000, г.Пермь, ул.Большевистская, д.59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14000, г.Пермь, ул.Большевистская, д.5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Лот № 3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91"/>
        <w:gridCol w:w="2709"/>
        <w:gridCol w:w="1794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.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85,оф.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от № 4:</w:t>
      </w:r>
    </w:p>
    <w:tbl>
      <w:tblPr>
        <w:tblW w:w="102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91"/>
        <w:gridCol w:w="2709"/>
        <w:gridCol w:w="1794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.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85,оф.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>ООО «Пермдорсервис»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22, г.Пермь, ул. Танкистов,25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614087, г.Пермь, ул. Рабочая, 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от № 5:</w:t>
      </w:r>
    </w:p>
    <w:tbl>
      <w:tblPr>
        <w:tblW w:w="102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91"/>
        <w:gridCol w:w="2709"/>
        <w:gridCol w:w="1794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.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85,оф.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Балабанов А.В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3, г.Пермь, ул.Псковская, д.48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5 несостоявшимся в связи с отсутствием участников аукциона.</w:t>
      </w:r>
    </w:p>
    <w:p>
      <w:pPr>
        <w:pStyle w:val="Normal"/>
        <w:rPr>
          <w:i/>
          <w:i/>
          <w:sz w:val="60"/>
          <w:szCs w:val="60"/>
        </w:rPr>
      </w:pPr>
      <w:r>
        <w:rPr>
          <w:i/>
          <w:sz w:val="60"/>
          <w:szCs w:val="6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И. 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И. Румянце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А. Мулюк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М. Полы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2:47:00Z</dcterms:created>
  <dc:creator>ump15</dc:creator>
  <dc:description/>
  <cp:keywords/>
  <dc:language>en-US</dc:language>
  <cp:lastModifiedBy>опер1</cp:lastModifiedBy>
  <cp:lastPrinted>2007-09-05T15:06:00Z</cp:lastPrinted>
  <dcterms:modified xsi:type="dcterms:W3CDTF">2009-07-07T07:13:00Z</dcterms:modified>
  <cp:revision>44</cp:revision>
  <dc:subject/>
  <dc:title>ПРОТОКОЛ № 01/03-07</dc:title>
</cp:coreProperties>
</file>