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транспортные услуги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1»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«8» июля 2009 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</w:t>
      </w:r>
    </w:p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ильберман Ефим Абрамович</w:t>
      </w:r>
    </w:p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итина Нина Георгиевна </w:t>
      </w:r>
    </w:p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Верховская Надежд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арасова Наталья Ивановна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  <w:sz w:val="22"/>
          <w:szCs w:val="22"/>
        </w:rPr>
      </w:pPr>
      <w:r>
        <w:rPr>
          <w:smallCaps/>
          <w:sz w:val="22"/>
          <w:szCs w:val="22"/>
        </w:rPr>
        <w:t>2.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транспортные услуги (извещение № 6 от 1 июля 2009 года, размещено на официальном сайте «Администрация города Перми» (www.gorodperm.ru  1 июля 2009 года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: – 183 000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Источник финансирования  закупки: за счет средств обязательного медицинского страхования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Место оказания услуг</w:t>
      </w:r>
      <w:r>
        <w:rPr>
          <w:sz w:val="22"/>
          <w:szCs w:val="22"/>
        </w:rPr>
        <w:t>: город Пермь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рок оказания услуги</w:t>
      </w:r>
      <w:r>
        <w:rPr>
          <w:sz w:val="22"/>
          <w:szCs w:val="22"/>
        </w:rPr>
        <w:t>: с 16.07.2009 г.  по 31.12.2009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Цена предлагаемой продукции остается неизменной на время действия муниципального контракта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(Приложение 3)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ерерыва на обед водителя,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  услуги на суммарную величину неустоек, предъявленных Исполнителю в отчетном месяц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, срока подачи котировочных заявок поступило 2 (две) котировочных заявки, что зафиксировано в Журнале регистрации подачи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704"/>
        <w:gridCol w:w="2371"/>
        <w:gridCol w:w="3225"/>
      </w:tblGrid>
      <w:tr>
        <w:trPr>
          <w:trHeight w:val="126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03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030" w:leader="none"/>
              </w:tabs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дачи котировочных заявок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П Баженова Екатерина Петровна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95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Ширкалин Валериан Олегови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84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5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kern w:val="2"/>
          <w:sz w:val="22"/>
          <w:szCs w:val="22"/>
        </w:rPr>
        <w:t xml:space="preserve">-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 xml:space="preserve">ЧП Ширкалин В.О.  </w:t>
      </w:r>
      <w:r>
        <w:rPr>
          <w:b/>
          <w:bCs/>
          <w:kern w:val="2"/>
          <w:sz w:val="22"/>
          <w:szCs w:val="22"/>
        </w:rPr>
        <w:t xml:space="preserve">и составила </w:t>
      </w:r>
      <w:r>
        <w:rPr>
          <w:b/>
          <w:sz w:val="22"/>
          <w:szCs w:val="22"/>
        </w:rPr>
        <w:t>158 184 руб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ЧП Ширкалин В.О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: г. Пермь, ул. Балхашская, 201-29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: г. Пермь, ул. Балхашская, 201-29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158 184</w:t>
      </w:r>
      <w:r>
        <w:rPr>
          <w:bCs/>
          <w:sz w:val="22"/>
          <w:szCs w:val="22"/>
        </w:rPr>
        <w:t>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7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8</w:t>
      </w:r>
      <w:r>
        <w:rPr/>
        <w:t>. 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Зильберман Ефим Абрам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        (Фамилия, Имя, Отчество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Никитина Нина Георгиевн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Рассолова Светлана Александ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Верховская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816" w:leader="none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 Тарасова Наталья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19:00Z</dcterms:created>
  <dc:creator>Институт госзакупок РАГС</dc:creator>
  <dc:description/>
  <cp:keywords/>
  <dc:language>en-US</dc:language>
  <cp:lastModifiedBy>регистратура</cp:lastModifiedBy>
  <cp:lastPrinted>2009-07-08T12:25:00Z</cp:lastPrinted>
  <dcterms:modified xsi:type="dcterms:W3CDTF">2009-07-08T06:26:00Z</dcterms:modified>
  <cp:revision>3</cp:revision>
  <dc:subject/>
  <dc:title>ПРОТОКОЛ ОЦЕНКИ И СОПОСТАВЛЕНИЯ ЗАЯВОК НА УЧАСТИЕ В КОНКУРСЕ </dc:title>
</cp:coreProperties>
</file>