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6 от «08» июл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общестроительные  работы по текущему ремонту приямков, отмостки и гидроизоляции стен  в  МОУ «СОШ № 10» по адресу: г. Пермь, ул. Глеба Успенского 9</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____ »  июля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ефёдовой Любови Виктор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приямков, отмостки и гидроизоляции стен в МОУ «СОШ № 10» г. Перми по адресу ул. Глеба Успенского, 9.</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общестроительных  работ по текущему ремонту приямков, отмостки и гидроизоляции стен  в  МОУ «СОШ № 10»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rPr/>
      </w:pPr>
      <w:r>
        <w:rPr/>
        <w:t>понижающий коэффициент составляет: _______________________</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sz w:val="20"/>
          <w:szCs w:val="20"/>
        </w:rPr>
      </w:pPr>
      <w:r>
        <w:rPr>
          <w:sz w:val="20"/>
          <w:szCs w:val="20"/>
        </w:rPr>
        <w:t>______________________________                                                      __________________________________</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pPr>
      <w:r>
        <w:rPr/>
        <w:t>______________________________                                                 __________________________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2"/>
    <w:basedOn w:val="Style13"/>
    <w:qFormat/>
    <w:rPr>
      <w:sz w:val="24"/>
      <w:szCs w:val="24"/>
    </w:rPr>
  </w:style>
  <w:style w:type="character" w:styleId="PageNumber">
    <w:name w:val="Page Number"/>
    <w:basedOn w:val="Style13"/>
    <w:rPr/>
  </w:style>
  <w:style w:type="character" w:styleId="1">
    <w:name w:val=" Знак1"/>
    <w:basedOn w:val="Style13"/>
    <w:qFormat/>
    <w:rPr>
      <w:sz w:val="24"/>
      <w:szCs w:val="24"/>
    </w:rPr>
  </w:style>
  <w:style w:type="character" w:styleId="Style14">
    <w:name w:val="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36:00Z</dcterms:created>
  <dc:creator>solovevss</dc:creator>
  <dc:description/>
  <dc:language>en-US</dc:language>
  <cp:lastModifiedBy>Admin</cp:lastModifiedBy>
  <cp:lastPrinted>2009-07-08T09:33:00Z</cp:lastPrinted>
  <dcterms:modified xsi:type="dcterms:W3CDTF">2009-07-08T05:34:00Z</dcterms:modified>
  <cp:revision>42</cp:revision>
  <dc:subject/>
  <dc:title/>
</cp:coreProperties>
</file>