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26"/>
        </w:rPr>
        <w:t xml:space="preserve">ПРОТОКОЛ № </w:t>
      </w:r>
      <w:r>
        <w:rPr>
          <w:b/>
          <w:sz w:val="26"/>
          <w:lang w:val="en-US"/>
        </w:rPr>
        <w:t>162</w:t>
      </w:r>
      <w:r>
        <w:rPr>
          <w:b/>
          <w:sz w:val="26"/>
        </w:rPr>
        <w:t>А/3/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рассмотрения заявок на участие в открытом аукционе на оказание услуг по найму транспортных средств с экипажем для МУЗ «Городская больница №11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920" w:hanging="7920"/>
        <w:rPr/>
      </w:pPr>
      <w:r>
        <w:rPr>
          <w:sz w:val="22"/>
        </w:rPr>
        <w:t>г. Пермь                                                                                                                                      08 июля 2009 год</w:t>
        <w:br/>
        <w:t>11 часов 00 мину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Повестка дня:</w:t>
      </w:r>
      <w:r>
        <w:rPr>
          <w:sz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 Городская больница № 11»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наименование аукцио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48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 xml:space="preserve">Заместитель председателя комиссии                                       </w:t>
            </w:r>
            <w:r>
              <w:rPr>
                <w:sz w:val="22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 xml:space="preserve">Члены комиссии                                                                            </w:t>
            </w:r>
            <w:r>
              <w:rPr>
                <w:sz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</w:rPr>
              <w:t>Кузнецов А.А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тветственный секретарь комиссии                                       </w:t>
            </w:r>
            <w:r>
              <w:rPr>
                <w:sz w:val="22"/>
              </w:rPr>
              <w:t>Чазова Е.К.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ворум имеетс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Сведения о заказчике</w:t>
      </w:r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аименование: </w:t>
      </w:r>
      <w:r>
        <w:rPr>
          <w:b/>
          <w:sz w:val="22"/>
        </w:rPr>
        <w:t>Муниципальное учреждение здравоохранения «Городская больница № 11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уководитель:  Арасланова Ирина Зуфа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дрес: 614000, г.Пермь, пос. Новые Ляды ,ул.Мира,9 А </w:t>
      </w:r>
      <w:r>
        <w:rPr>
          <w:sz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u w:val="none"/>
          </w:rPr>
          <w:t xml:space="preserve"> </w:t>
        </w:r>
        <w:r>
          <w:rPr>
            <w:rStyle w:val="InternetLink"/>
            <w:u w:val="none"/>
            <w:lang w:val="en-US"/>
          </w:rPr>
          <w:t>gb</w:t>
        </w:r>
        <w:r>
          <w:rPr>
            <w:rStyle w:val="InternetLink"/>
            <w:u w:val="none"/>
          </w:rPr>
          <w:t>_11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  <w:t>Телефон: (342) 295-73-8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Лот № 1 «Оказание услуг по найму транспортных средств с экипажем для муниципального учреждения здравоохранения « Городская больница № 11»»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лота – 1 407 000 руб. (один миллион четыреста семь тысяч) рублей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Лот № 2 «Оказание услуг по найму транспортных средств с экипажем для муниципального учреждения здравоохранения « Городская больница № 11»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лота – 425 600 руб. (четыреста двадцать пять тысяч шестьсот )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е предприятие санитарного автотранспорт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614064 г. Пермь ул. Героев Хасана,5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815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ника размещения заказ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Муниципальное предприятие санитарного автотранспор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ов А.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.Признать открытый аукцион по лоту № 1 несостоявшимся в  соответствии с ч.5 ст.36 Федерального закона от 21.07.2005 №94-ФЗ « О размещении заказов на поставки товаров , выполнение работ 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815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ника размещения заказ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Муниципальное предприятие санитарного автотранспор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ов А.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.Признать открытый аукцион по лоту № 2 несостоявшимся в  соответствии с ч.5 ст.36 Федерального закона от 21.07.2005 №94-ФЗ « О размещении заказов на поставки товаров , выполнение работ 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62"/>
        <w:gridCol w:w="3060"/>
      </w:tblGrid>
      <w:tr>
        <w:trPr>
          <w:trHeight w:val="76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ядова М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37:00Z</dcterms:created>
  <dc:creator>ump15</dc:creator>
  <dc:description/>
  <cp:keywords/>
  <dc:language>en-US</dc:language>
  <cp:lastModifiedBy>заказ</cp:lastModifiedBy>
  <cp:lastPrinted>2009-07-08T11:58:00Z</cp:lastPrinted>
  <dcterms:modified xsi:type="dcterms:W3CDTF">2009-07-08T06:00:00Z</dcterms:modified>
  <cp:revision>14</cp:revision>
  <dc:subject/>
  <dc:title>ПРОТОКОЛ № 01/03-07</dc:title>
</cp:coreProperties>
</file>