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 от 08 июля 2009 г.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разовательное учреждение дополнительного образования детей «Детско – юношеский центр «Фаворит» г. Перми (далее – Заказчик) в  лице директора Поносова В.А., действующего на основании Устава, с одной стороны, и ___________________________________(далее – исполнитель) в лице 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ДОД ДЮЦ «Фаворит»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7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Российской Федерации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,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09:00Z</dcterms:created>
  <dc:creator>orlov</dc:creator>
  <dc:description/>
  <cp:keywords/>
  <dc:language>en-US</dc:language>
  <cp:lastModifiedBy>Your User Name</cp:lastModifiedBy>
  <cp:lastPrinted>2009-05-19T15:26:00Z</cp:lastPrinted>
  <dcterms:modified xsi:type="dcterms:W3CDTF">2009-07-08T08:47:00Z</dcterms:modified>
  <cp:revision>11</cp:revision>
  <dc:subject/>
  <dc:title>УТВЕРЖДАЮ</dc:title>
</cp:coreProperties>
</file>