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  от 08 июл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«Детско-юношеский центр «Фаворит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разовательного учреждения дополнительного образования детей «Детско – юношеский центр «Фаворит» г. Перми, посещающих лагерь с дневным пребыванием детей </w:t>
      </w: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разовательного учреждения дополнительного образования детей «Детско–юношеский центр «Фаворит»            г. Перми, посещающих лагерь с дневным пребыванием 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0:00Z</dcterms:created>
  <dc:creator>orlov</dc:creator>
  <dc:description/>
  <cp:keywords/>
  <dc:language>en-US</dc:language>
  <cp:lastModifiedBy>User</cp:lastModifiedBy>
  <cp:lastPrinted>2009-05-19T15:27:00Z</cp:lastPrinted>
  <dcterms:modified xsi:type="dcterms:W3CDTF">2009-07-07T08:02:00Z</dcterms:modified>
  <cp:revision>7</cp:revision>
  <dc:subject/>
  <dc:title>УТВЕРЖДАЮ</dc:title>
</cp:coreProperties>
</file>