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9 от «08» июля 2009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для размещения муниципального заказа на услуги по организации питания учащихся                                                                                            МОУ ДОД «Детско-юношеский центр «Фаворит» г. Перми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«Детско-юношеский центр «Фаворит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Муниципальное образовательное учреждение дополнительного образования детей «Детско-юношеский центр «Фаворит»</w:t>
      </w:r>
    </w:p>
    <w:p>
      <w:pPr>
        <w:pStyle w:val="TextBody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Адрес заказчи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14112 г. Пермь ул. Репина 67а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Емельянов Александр Анатольевич</w:t>
      </w: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Контактный телефон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8 (342) 2735930</w:t>
      </w:r>
      <w:r>
        <w:rPr>
          <w:sz w:val="28"/>
          <w:szCs w:val="28"/>
        </w:rPr>
        <w:t xml:space="preserve">  </w:t>
      </w:r>
    </w:p>
    <w:p>
      <w:pPr>
        <w:pStyle w:val="3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Муниципальный заказ размещается на услуги по организации питания 80 учащихся, посещающих лагерь с дневным пребыванием дет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Максимальная цена муниципального контракта</w:t>
      </w:r>
      <w:r>
        <w:rPr>
          <w:sz w:val="28"/>
          <w:szCs w:val="28"/>
        </w:rPr>
        <w:t xml:space="preserve"> – 162 720 руб. 00 копее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то шестьдесят две тысячи семьсот двадцать рублей 00 копеек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:</w:t>
      </w:r>
    </w:p>
    <w:p>
      <w:pPr>
        <w:pStyle w:val="TextBody"/>
        <w:rPr/>
      </w:pPr>
      <w:r>
        <w:rPr>
          <w:sz w:val="28"/>
          <w:szCs w:val="28"/>
        </w:rPr>
        <w:t>- средства Фонда социального страхования РФ – 100 800 рублей 00  коп.;</w:t>
      </w:r>
    </w:p>
    <w:p>
      <w:pPr>
        <w:pStyle w:val="TextBody"/>
        <w:rPr/>
      </w:pPr>
      <w:r>
        <w:rPr>
          <w:sz w:val="28"/>
          <w:szCs w:val="28"/>
        </w:rPr>
        <w:t>- бюджет города Перми - 61 920  рублей 00  коп.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8"/>
          <w:szCs w:val="28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исполнителем блюд с использованием оборудования и посуды исполнителя в соответствии с меню, приведёнными в приложении 1 к настоящему извещению.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8"/>
          <w:szCs w:val="28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 оказания услуг по организации питания в лагере с дневным пребыванием детей –18 рабочих дней с даты заключения муниципального контракта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Котировочные заявки принимаются с «08»  по «20» июля 2009 год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 09 часов 00 минут до 17 часов 00 минут по адресу: ул. Репина 67 а  (приемная директора). Ответственный – Емельянов А.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кончания приема заявок – 09.00 часов 20 июля 2009 года.</w:t>
      </w:r>
    </w:p>
    <w:p>
      <w:pPr>
        <w:pStyle w:val="TextBody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Котировочные з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/>
      </w:pPr>
      <w:r>
        <w:rPr>
          <w:sz w:val="28"/>
          <w:szCs w:val="28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900"/>
        <w:rPr/>
      </w:pPr>
      <w:r>
        <w:rPr>
          <w:bCs/>
          <w:sz w:val="28"/>
          <w:szCs w:val="28"/>
        </w:rPr>
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Директор МОУ ДОД ДЮЦ «Фаворит»                          </w:t>
        <w:tab/>
        <w:tab/>
        <w:t>В.А. Понос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09:00Z</dcterms:created>
  <dc:creator>orlov</dc:creator>
  <dc:description/>
  <cp:keywords/>
  <dc:language>en-US</dc:language>
  <cp:lastModifiedBy>User</cp:lastModifiedBy>
  <cp:lastPrinted>2009-05-19T15:25:00Z</cp:lastPrinted>
  <dcterms:modified xsi:type="dcterms:W3CDTF">2009-07-07T08:05:00Z</dcterms:modified>
  <cp:revision>12</cp:revision>
  <dc:subject/>
  <dc:title>УТВЕРЖДАЮ</dc:title>
</cp:coreProperties>
</file>