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 от «08» июля 2009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бной литературы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245" w:after="0"/>
        <w:ind w:left="187" w:hanging="0"/>
        <w:rPr/>
      </w:pPr>
      <w:r>
        <w:rPr>
          <w:sz w:val="24"/>
          <w:szCs w:val="24"/>
        </w:rPr>
        <w:t>г. Пермь</w:t>
        <w:tab/>
        <w:t xml:space="preserve">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>Муниципальное общеобразовательное учреждение  «Средняя общеобразовательная школа № 129» г. Перм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КУПАТЕЛЬ, в лице директора Ковалевой Татьяны Владимировны, действующего на основании  Устава, с одной стороны, и</w:t>
      </w:r>
      <w:r>
        <w:rPr>
          <w:b/>
          <w:sz w:val="24"/>
          <w:szCs w:val="24"/>
        </w:rPr>
        <w:t xml:space="preserve"> _______________________________________</w:t>
      </w:r>
      <w:r>
        <w:rPr>
          <w:sz w:val="24"/>
          <w:szCs w:val="24"/>
        </w:rPr>
        <w:t xml:space="preserve"> именуемое в дальнейшем ПОСТАВЩИК, в лице __________________________________,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_____ 2009 года, являющийся неотъемлемой частью Контракта),  заключили настоящий муниципальный Контракт (далее - Контракт) о нижеследующем: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/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ab/>
        <w:t>ПОСТАВЩИК принимает на себя обязательства поставить ПОКУПАТЕЛЮ учебную литературу (далее – товар), а ПОКУПАТЕЛЬ  оплатить товар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/>
      </w:pPr>
      <w:r>
        <w:rPr>
          <w:sz w:val="24"/>
          <w:szCs w:val="24"/>
        </w:rPr>
        <w:t>1.2. Наименование, количество,  цена товара  указывается в Техническом задании (Приложение  1)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ЧЕСТВО И КОМПЛЕКТНОСТЬ ТОВА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ставляемый товар по качеству   должен соответствовать номенклатуре и объему продукции,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7-2008 учебный год, утвержденный приказом Минобрнауки России от 07.12.2005 № 30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емка  Товара Покупателем по количеству и качеству осуществляется в соответствии с инструкциями П-6, П-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53" w:right="67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поставки или иных несоответствий условиям Контракта и Технического задания при приемке стороны оформляют акт об установленном расхождении в комплектности и качестве товара, после чего ПОСТАВЩИК должен в течение 10 (Десяти) дней допоставить или произвести замену бракованного товара (его части) без расходов со стороны ПОКУПАТЕЛ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29" w:right="72" w:firstLine="77"/>
        <w:jc w:val="both"/>
        <w:rPr/>
      </w:pPr>
      <w:r>
        <w:rPr>
          <w:spacing w:val="-4"/>
          <w:sz w:val="24"/>
          <w:szCs w:val="24"/>
        </w:rPr>
        <w:t>2.4.</w:t>
      </w:r>
      <w:r>
        <w:rPr>
          <w:sz w:val="24"/>
          <w:szCs w:val="24"/>
        </w:rPr>
        <w:tab/>
        <w:t xml:space="preserve">ПОСТАВЩИК отвечает за  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29" w:right="72" w:firstLine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АРА, УПАКОВКА И МАРКИРОВКА</w:t>
      </w:r>
    </w:p>
    <w:p>
      <w:pPr>
        <w:pStyle w:val="Normal"/>
        <w:shd w:fill="FFFFFF" w:val="clear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1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</w:r>
    </w:p>
    <w:p>
      <w:pPr>
        <w:pStyle w:val="Normal"/>
        <w:shd w:fill="FFFFFF" w:val="clear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РОКИ И ПОРЯДОК ПОСТАВКИ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1. Поставка товара  осуществляется ПОСТАВЩИКОМ до 30 августа 2009 год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ПОСТАВЩИК   имеет   право    на   досрочную   поставку   товара   в    полном   объеме   с предварительного уведомления и согласия  ПОКУПА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. Товар, поставляется ПОКУПАТЕЛЮ и передается по акту сдачи-приемки. ПОКУПАТЕЛЬ  осуществляет  приемку товара и оформление документов в течение 3 рабочих дней с момента получения товара. При осуществлении приемки товара  ПОКУПАТЕЛЬ  обязан осмотреть товар,   проверить   количество</w:t>
      </w:r>
      <w:r>
        <w:rPr>
          <w:color w:val="339966"/>
          <w:sz w:val="24"/>
          <w:szCs w:val="24"/>
        </w:rPr>
        <w:t xml:space="preserve"> </w:t>
      </w:r>
      <w:r>
        <w:rPr>
          <w:sz w:val="24"/>
          <w:szCs w:val="24"/>
        </w:rPr>
        <w:t xml:space="preserve">  и   качество, совершить другие необходимые действия, обеспечивающие принятие товара согласно ст.513 ГК РФ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color w:val="000000"/>
          <w:sz w:val="24"/>
          <w:szCs w:val="24"/>
        </w:rPr>
        <w:t>4.3. В момент поставки Товара ПОСТАВЩИК передает товарно-транспортную накладную, счет-фактуру (реестр счетов-фактур с приложением счетов-фактур), акт сдачи-приемки товар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4. В случае отказа ПОКУПАТЕЛЯ от поставляемого товара  он  обязан  обеспечить его сохранность, принять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5. Датой поставки товара и датой, с которой право собственности на товар переходит от ПОСТАВЩИКА к  ПОКУПАТЕЛЮ, является дата подписания акта сдачи-приемки товара.</w:t>
      </w:r>
    </w:p>
    <w:p>
      <w:pPr>
        <w:pStyle w:val="Normal"/>
        <w:shd w:fill="FFFFFF" w:val="clear"/>
        <w:ind w:left="30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0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</w:rPr>
        <w:t>5.1. Цена товара подлежащего поставке составляет  __________ (прописью) рублей и указана с учетом расходов на доставку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9" w:right="58" w:hanging="0"/>
        <w:jc w:val="both"/>
        <w:rPr/>
      </w:pPr>
      <w:r>
        <w:rPr>
          <w:spacing w:val="-4"/>
          <w:sz w:val="24"/>
          <w:szCs w:val="24"/>
        </w:rPr>
        <w:t>5.3.</w:t>
      </w:r>
      <w:r>
        <w:rPr>
          <w:sz w:val="24"/>
          <w:szCs w:val="24"/>
        </w:rPr>
        <w:tab/>
        <w:t xml:space="preserve">Оплата производится в течение 5 (Пяти) банковских дней с момента поставки товара путем перечисления денежных средств на расчетный счет ПОСТАВЩИКА.  </w:t>
      </w:r>
    </w:p>
    <w:p>
      <w:pPr>
        <w:pStyle w:val="Normal"/>
        <w:shd w:fill="FFFFFF" w:val="clear"/>
        <w:ind w:left="10"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4"/>
          <w:szCs w:val="24"/>
        </w:rPr>
        <w:t>6.1.1. За просрочку поставки товара полностью или в части, в установленные настоящим контрактом сроки, уплачивает неустойку в размере 0,1 % стоимости товара, поставка которого просрочена, за каждый день просрочки поставки товара, начиная с первого дня просрочки, но не более 10 %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14" w:hanging="0"/>
        <w:jc w:val="both"/>
        <w:rPr/>
      </w:pPr>
      <w:r>
        <w:rPr>
          <w:spacing w:val="-1"/>
          <w:sz w:val="24"/>
          <w:szCs w:val="24"/>
        </w:rPr>
        <w:t>6.1.2.</w:t>
      </w:r>
      <w:r>
        <w:rPr>
          <w:sz w:val="24"/>
          <w:szCs w:val="24"/>
        </w:rPr>
        <w:tab/>
        <w:t>За отказ от поставки товара полностью или в части уплачивает неустойку в размере 10 % общей стоимости товара, от поставки которого ПОСТАВЩИК отказался, либо возмещает ПОКУПАТЕЛЮ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ПОКУПАТЕЛЯ)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24" w:hanging="0"/>
        <w:jc w:val="both"/>
        <w:rPr/>
      </w:pPr>
      <w:r>
        <w:rPr>
          <w:sz w:val="24"/>
          <w:szCs w:val="24"/>
        </w:rPr>
        <w:t>6.1.3. За поставку товара ненадлежащего качества, т.е. с нарушением требований,</w:t>
        <w:br/>
        <w:t>установленных п. 2.1 настоящего Контракта, уплачивает неустойку в размере 10 %</w:t>
        <w:br/>
        <w:t>стоимости некачественного това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9" w:hanging="0"/>
        <w:jc w:val="both"/>
        <w:rPr/>
      </w:pPr>
      <w:r>
        <w:rPr>
          <w:spacing w:val="-3"/>
          <w:sz w:val="24"/>
          <w:szCs w:val="24"/>
        </w:rPr>
        <w:t>6.2.</w:t>
      </w:r>
      <w:r>
        <w:rPr>
          <w:sz w:val="24"/>
          <w:szCs w:val="24"/>
        </w:rPr>
        <w:tab/>
        <w:t>При просрочке ПОСТАВЩИКОМ поставки товара (части товара) более чем на 10 дней ПОКУПАТЕЛЬ  вправе в одностороннем порядке отказаться от исполнения Контракта поставк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iCs/>
          <w:spacing w:val="-4"/>
          <w:sz w:val="24"/>
          <w:szCs w:val="24"/>
        </w:rPr>
        <w:t>6.4</w:t>
      </w:r>
      <w:r>
        <w:rPr>
          <w:i/>
          <w:iCs/>
          <w:spacing w:val="-4"/>
          <w:sz w:val="24"/>
          <w:szCs w:val="24"/>
        </w:rPr>
        <w:t>.</w:t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У</w:t>
      </w:r>
      <w:r>
        <w:rPr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7. РАСТОРЖЕНИЕ КОНТРАКТА В СИЛУ НЕВЫПОЛНЕНИЯ ЕГО УСЛОВИЙ</w:t>
      </w:r>
    </w:p>
    <w:p>
      <w:pPr>
        <w:pStyle w:val="Normal"/>
        <w:shd w:fill="FFFFFF" w:val="clear"/>
        <w:ind w:left="10" w:right="72" w:hanging="0"/>
        <w:jc w:val="both"/>
        <w:rPr/>
      </w:pPr>
      <w:r>
        <w:rPr>
          <w:sz w:val="24"/>
          <w:szCs w:val="24"/>
        </w:rPr>
        <w:t>7.1. ПОКУПАТЕЛЬ вправе в одностороннем порядке отказаться от исполнения настоящего Контракта, направив ПОСТАВЩИКУ в соответствии с пунктом 6.1. Контракта письменное уведомление   о существенном нарушении Контракта, а также с требованием уплаты   неустойки.</w:t>
      </w:r>
    </w:p>
    <w:p>
      <w:pPr>
        <w:pStyle w:val="Normal"/>
        <w:shd w:fill="FFFFFF" w:val="clear"/>
        <w:ind w:left="10" w:right="72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10" w:right="72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8. ЗАКЛЮЧИТЕЛЬНЫ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зменение условий Контракта возможно только по соглашению сторон (за исключением п.п.  5.1., 5.2.) путем письменного оформления дополнительного соглашения к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ind w:left="0"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Споры, возникающие, при исполнении настоящего Контракта решаются путем </w:t>
      </w:r>
      <w:r>
        <w:rPr>
          <w:spacing w:val="-1"/>
          <w:sz w:val="24"/>
          <w:szCs w:val="24"/>
        </w:rPr>
        <w:t xml:space="preserve">переговоров. В случае не достижения согласия в процессе переговоров, спор передается на </w:t>
      </w:r>
      <w:r>
        <w:rPr>
          <w:sz w:val="24"/>
          <w:szCs w:val="24"/>
        </w:rPr>
        <w:t xml:space="preserve">рассмотрение Арбитражного суда Пермского края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ретензии рассматривается сторонами в течение 10 дней со дня их получ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ind w:left="0" w:right="10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соответствии с условиями Контракта уведомление, которое одна сторона направляет другой стороне, высылается в виде письма, факса с письменным подтверждением по адресу другой сторо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right="2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ЩИК несет полную ответственность за все налоги, пошлины, лицензионные сборы и т. д., взимаемые до момента доставки товаров по Контракту ПОКУПАТЕ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right="3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ий Контракт составлен в трех экземплярах, один экземпляр ПОСТАВЩИКУ, два экземпляра ПОКУПАТЕЛЮ. Документы, являющиеся неотъемлемой частью Контракта, подписываются сторонами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8.6. Настоящий Контракт вступает в силу с момента его подписания сторонами и </w:t>
      </w:r>
      <w:r>
        <w:rPr>
          <w:spacing w:val="-1"/>
          <w:sz w:val="24"/>
          <w:szCs w:val="24"/>
        </w:rPr>
        <w:t xml:space="preserve">действует до 30.08.2008 г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8.7. 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1.  «Техническое задание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ЮРИДИЧЕСКИЕ АДРЕСА И РЕКВИЗИТЫ СТОРОН: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«СОШ № 129» г. Перми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СТАВЩИК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105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пос. Новые Ляды, ул.Мира, 11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, факс: (342) 295 92 34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ИНН 5904100544,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401001, 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 № 40204810300000000006 в ГРКЦ Г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 № 0293001178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 Т.В.Ковал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__2009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_____________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 (______________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_______ 2009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3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школа</cp:lastModifiedBy>
  <cp:lastPrinted>2009-07-07T18:41:00Z</cp:lastPrinted>
  <dcterms:modified xsi:type="dcterms:W3CDTF">2009-07-07T12:41:00Z</dcterms:modified>
  <cp:revision>15</cp:revision>
  <dc:subject/>
  <dc:title/>
</cp:coreProperties>
</file>