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 от «08» июля 2009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исок учебной литератур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аемой на 2009/2010 учебный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У «СОШ № 129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19"/>
        <w:gridCol w:w="1701"/>
        <w:gridCol w:w="1275"/>
        <w:gridCol w:w="1134"/>
        <w:gridCol w:w="851"/>
      </w:tblGrid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ехнева. Литературное чтение. Родное слово.1кл.Учебник.Ч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рехнева. Литературное чтение. Родное слово.1кл.Учебник.Ч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заева. Русский язык 1кл. Учебник (перера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ешаков. Мир вокруг нас 1кл. ч.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ешаков. Мир вокруг нас 1кл. ч.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. Математика 1кл. ч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ро. Математика 1кл. ч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олетова. Enjoy English  2к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у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ьскова. Немецкий язык. 2кл.(1-4). Учеб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адыженская. Рус.язык 5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енкин. Математика 5кл. ц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емо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вченко. Обществознание 5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н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ешаков. Природоведение 5кл.  Учебник НС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ьскова. Мозаика. Нем. яз. 5к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им. Нем. яз. 5кл. (4 г/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олетова. Enjoy English-3, 5-6к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у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сева. Чтение 5кл.(Vlll ви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унчикова. Русский язык 5кл. (8 ви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ова. Математика 5кл. (8 ви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ьскова. Мозаика. Нем. яз. 6 к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м. Нем. яз. 6к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ухина. Литература 6 в 2-х частях (Комплект с фонохрестоматией CD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. Обществознание 6кл.(1г/о) (ЦВ.) (си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ное с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асечник. Биология. Бактерии. Грибы. Растения. 6кл Учеб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илов. История России 6к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инская. География материков и океанов.7кл Учебни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тюшин. Биология. Животные.7кл.  Учеб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умовская. Русский язык 7кл. Учеб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вина. Литература 8кл ч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ровина. Литература 8кл ч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ычев. Алгебра 8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нилов. История России 8к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лунчикова. Русский язык 8кл. (8 ви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ышева. Книга для чтения 8кл. (8 ви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. Математика 8кл. (8 ви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фанова. География материков и океанов 8кл. (8 ви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занов. История России 8кл.(Vlll вид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ишов. Биология 8 кл. (8 ви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ычев. Алгебра 9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умовская. Русский язык 9кл. 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дкий. География 10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</w:t>
        <w:tab/>
        <w:tab/>
        <w:tab/>
        <w:tab/>
        <w:tab/>
        <w:tab/>
        <w:tab/>
        <w:tab/>
        <w:tab/>
        <w:t>Т.В.Ковалева</w:t>
      </w:r>
    </w:p>
    <w:sectPr>
      <w:type w:val="nextPage"/>
      <w:pgSz w:w="11906" w:h="16838"/>
      <w:pgMar w:left="1080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2:17:00Z</dcterms:created>
  <dc:creator>МС(к)ОУ "Школа № 154"</dc:creator>
  <dc:description/>
  <cp:keywords/>
  <dc:language>en-US</dc:language>
  <cp:lastModifiedBy>Директор</cp:lastModifiedBy>
  <cp:lastPrinted>2009-07-06T19:10:00Z</cp:lastPrinted>
  <dcterms:modified xsi:type="dcterms:W3CDTF">2009-07-06T13:10:00Z</dcterms:modified>
  <cp:revision>16</cp:revision>
  <dc:subject/>
  <dc:title>50</dc:title>
</cp:coreProperties>
</file>