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 от «08» июля 2009г.</w:t>
      </w:r>
    </w:p>
    <w:p>
      <w:pPr>
        <w:pStyle w:val="Normal"/>
        <w:jc w:val="center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(спецификац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исок учебной литератур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аемой на 2009/2010 учебный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«СОШ № 129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57"/>
        <w:gridCol w:w="1821"/>
        <w:gridCol w:w="1260"/>
        <w:gridCol w:w="900"/>
        <w:gridCol w:w="563"/>
      </w:tblGrid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ехнева. Литературное чтение. Родное слово.1кл.Учебник.Ч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рехнева. Литературное чтение. Родное слово.1кл.Учебник.Ч2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заева. Русский язык 1кл. Учебник (перераб.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шаков. Мир вокруг нас 1кл. ч.1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шаков. Мир вокруг нас 1кл. ч.2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. Математика 1кл. ч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о. Математика 1кл. ч.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олетова. Enjoy English  2кл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ьскова. Немецкий язык. 2кл.(1-4). Учебник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дыженская. Рус.язык 5к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енкин. Математика 5кл. цв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емоз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вченко. Обществознание 5к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ое с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шаков. Природоведение 5кл.  Учебник НС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ьскова. Мозаика. Нем. яз. 5кл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им. Нем. яз. 5кл. (4 г/о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олетова. Enjoy English-3, 5-6кл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у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сева. Чтение 5кл.(8 вид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унчикова. Русский язык 5кл. (8 вид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ова. Математика 5кл. (8 вид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ьскова. Мозаика. Нем. яз. 6 кл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м. Нем. яз. 6кл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хина. Литература 6 в 2-х частях (Комплект с фонохрестоматией CD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. Обществознание 6кл.(1г/о) (ЦВ.) (синий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ое с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асечник. Биология. Бактерии. Грибы. Растения. 6кл Учебник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ов. История России 6кл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инская. География материков и океанов.7кл Учебник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тюшин. Биология. Животные.7кл.  Учебник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умовская. Русский язык 7кл. Учебник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ина. Литература 8кл ч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вина. Литература 8кл ч.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ычев. Алгебра 8к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нилов. История России 8кл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лунчикова. Русский язык 8кл. (8 вид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ышева. Книга для чтения 8кл. (8 вид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. Математика 8кл. (8 вид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фанова. География материков и океанов 8кл. (8 вид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занов. История России 8кл.(8 вид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шов. Биология 8 кл. (8 вид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ычев. Алгебра 9к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умовская. Русский язык 9кл. Учебни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ий. География 10к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ОУ «СОШ № 129» </w:t>
        <w:tab/>
        <w:tab/>
        <w:tab/>
        <w:tab/>
        <w:tab/>
        <w:tab/>
        <w:t>Т.В.Ковалева</w:t>
      </w:r>
    </w:p>
    <w:sectPr>
      <w:type w:val="nextPage"/>
      <w:pgSz w:w="11906" w:h="16838"/>
      <w:pgMar w:left="108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17:00Z</dcterms:created>
  <dc:creator>МС(к)ОУ "Школа № 154"</dc:creator>
  <dc:description/>
  <cp:keywords/>
  <dc:language>en-US</dc:language>
  <cp:lastModifiedBy>школа</cp:lastModifiedBy>
  <cp:lastPrinted>2009-07-07T18:37:00Z</cp:lastPrinted>
  <dcterms:modified xsi:type="dcterms:W3CDTF">2009-07-07T12:37:00Z</dcterms:modified>
  <cp:revision>17</cp:revision>
  <dc:subject/>
  <dc:title>50</dc:title>
</cp:coreProperties>
</file>