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7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оп изготовлению ограждения для пляжного волейбола в рамках реализации ВЦП «Развитие Ленинского района г. Перми на 2009 — 2011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08» июл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</w:t>
      </w:r>
      <w:r>
        <w:rPr>
          <w:bCs/>
          <w:sz w:val="24"/>
          <w:szCs w:val="24"/>
        </w:rPr>
        <w:t xml:space="preserve"> ( извещение № 7 от 25.06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8.03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417 533,02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и 14 (четырнадцати) календарных дней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8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5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Пинаев Алексей 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5769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Углев Георгий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553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пец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05000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СК «Кровтех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7533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Пинаев А.П., ИП Углев Г.А, ООО «Спецстрой» и ООО СК «Кровтехстрой» соответствующими требованиям, установленным в извещении о проведении запроса котировок;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Углев Г.А — 345 532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орок пять тысяч пятьсот тридцать два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П Углев Г.А., юридический и почтовый адрес: 614000, г. Пермь, ул. Орджоникидзе,101А, кв. 6; цена муниципального контракта – 345 532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СК «Кровтехстрой», юридический и фактический адрес: 614065 г. Пермь, ул. Г. Хасана,92, оф. 416 цена муниципального контракта – 347 533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784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05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05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