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о внесении изменений в протокол № 7 от «06» июля 2009 го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о рассмотрении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кущий ремонт в кабинетах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Средняя общеобразовательная школа №59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</w:t>
        <w:tab/>
        <w:t>«08»   июля 2009 года</w:t>
        <w:br/>
        <w:t xml:space="preserve">       Решением комиссии в составе: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роколетовских Наталья Михайл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>Заместитель председателя:</w:t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тонова Сильванера Константиновна</w:t>
      </w:r>
    </w:p>
    <w:p>
      <w:pPr>
        <w:pStyle w:val="Normal"/>
        <w:rPr>
          <w:sz w:val="24"/>
          <w:szCs w:val="24"/>
          <w:u w:val="single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стева Людмила Вита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Полыгалова Ольга Васи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Яркова Надежда Евгенье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4. Секретарь (в случае если секретарь предусмотрен)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майкина Наиля Альберт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знать недействительным пункты: 9, 9.1, 10, 11, 13 в связи с допущенной технической ошибкой;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ункты протокола изложить в следующей редакци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9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9.1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Буну Т.В. и составила 282 500,00 руб. (</w:t>
      </w:r>
      <w:r>
        <w:rPr>
          <w:i/>
          <w:sz w:val="24"/>
          <w:szCs w:val="24"/>
        </w:rPr>
        <w:t>Двести восемьдесят две тысячи пятьсот рублей 00 копейки</w:t>
      </w:r>
      <w:r>
        <w:rPr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10. 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ИП Буну Тимофея Васильевича 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Юридический адрес: 614000, г. Пермь, ул. Охотников, 19-72, Почтовый адрес: 614000, г. Пермь, ул. Охотников, 19-72.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/>
        <w:tab/>
        <w:t xml:space="preserve">11. </w:t>
      </w:r>
      <w:r>
        <w:rPr>
          <w:u w:val="single"/>
        </w:rPr>
        <w:t xml:space="preserve">   </w:t>
      </w:r>
      <w:r>
        <w:rPr>
          <w:sz w:val="24"/>
          <w:szCs w:val="24"/>
          <w:u w:val="single"/>
        </w:rPr>
        <w:t>282 500,00 руб. (</w:t>
      </w:r>
      <w:r>
        <w:rPr>
          <w:i/>
          <w:sz w:val="24"/>
          <w:szCs w:val="24"/>
          <w:u w:val="single"/>
        </w:rPr>
        <w:t>Двести восемьдесят две тысячи пятьсот рублей 00 копеек</w:t>
      </w:r>
      <w:r>
        <w:rPr>
          <w:sz w:val="24"/>
          <w:szCs w:val="24"/>
          <w:u w:val="single"/>
        </w:rPr>
        <w:t xml:space="preserve">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3.</w:t>
        <w:tab/>
        <w:t xml:space="preserve">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ОО «ЮСТЭЛ»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Юридический адрес: 614000, г. Пермь, ул. Деревообделочная, 3; Фактический адрес: г. Пермь, ул. Космонавта Беляева, 19-419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____________________</w:t>
      </w:r>
      <w:r>
        <w:rPr>
          <w:sz w:val="24"/>
          <w:szCs w:val="24"/>
          <w:u w:val="single"/>
        </w:rPr>
        <w:t>284 213,43</w:t>
      </w:r>
      <w:r>
        <w:rPr>
          <w:u w:val="single"/>
        </w:rPr>
        <w:t xml:space="preserve"> (</w:t>
      </w:r>
      <w:r>
        <w:rPr>
          <w:i/>
          <w:u w:val="single"/>
        </w:rPr>
        <w:t>Двести восемьдесят четыре тысячи двести тринадцать рублей 43 копейки</w:t>
      </w:r>
      <w:r>
        <w:rPr>
          <w:u w:val="single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Заместитель председателя: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Сороколетовских Н.М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(Фамилия, Имя, Отчество)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4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Антонова С.К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(Фамилия, Имя, Отчество)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Гостева Л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Полыгалов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Яркова Н.Е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Имайкина Н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 xml:space="preserve">Сороколетовских Н.М.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24:00Z</dcterms:created>
  <dc:creator>Институт госзакупок РАГС</dc:creator>
  <dc:description/>
  <cp:keywords/>
  <dc:language>en-US</dc:language>
  <cp:lastModifiedBy>Secretary</cp:lastModifiedBy>
  <cp:lastPrinted>2009-07-07T16:28:00Z</cp:lastPrinted>
  <dcterms:modified xsi:type="dcterms:W3CDTF">2009-07-07T10:29:00Z</dcterms:modified>
  <cp:revision>4</cp:revision>
  <dc:subject/>
  <dc:title>ПРОТОКОЛ ОЦЕНКИ И СОПОСТАВЛЕНИЯ ЗАЯВОК НА УЧАСТИЕ В КОНКУРСЕ </dc:title>
</cp:coreProperties>
</file>