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</w:rPr>
        <w:t xml:space="preserve">Извещение № 1/1 от 08.07.2009 г. </w:t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</w:rPr>
        <w:t>об отмене запроса котировок (извещение № 1 от 07.07.2009 г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антибиотик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left="0" w:right="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left="0" w:right="0"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  </w:t>
      </w: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23-35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Наумкова Ольга Георгиевна, аптека) извещает об отмене запроса котировок (извещение № 1 от 07.07.2009)  в связи с допущенной  технической ошибкой при составлении извещения о запросе котировок.</w:t>
      </w:r>
    </w:p>
    <w:p>
      <w:pPr>
        <w:pStyle w:val="Normal"/>
        <w:tabs>
          <w:tab w:val="clear" w:pos="708"/>
          <w:tab w:val="left" w:pos="8640" w:leader="none"/>
        </w:tabs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0" w:right="0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02:00Z</dcterms:created>
  <dc:creator>User</dc:creator>
  <dc:description/>
  <dc:language>en-US</dc:language>
  <cp:lastModifiedBy>olga</cp:lastModifiedBy>
  <dcterms:modified xsi:type="dcterms:W3CDTF">2009-06-15T10:38:00Z</dcterms:modified>
  <cp:revision>5</cp:revision>
  <dc:subject/>
  <dc:title/>
</cp:coreProperties>
</file>