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4/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казе от заключения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охранных  услуг  для  МУЗ «ГКБ №1» г. Пермь, ул. Никулина,10, ул. Лукоянова,31, ул.Лукоянова,3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г. Пермь                                                                                          </w:t>
        <w:tab/>
        <w:tab/>
        <w:t>от 08 июля 2009 года</w:t>
      </w:r>
    </w:p>
    <w:p>
      <w:pPr>
        <w:pStyle w:val="Normal"/>
        <w:ind w:left="7080" w:firstLine="708"/>
        <w:rPr/>
      </w:pPr>
      <w:r>
        <w:rPr>
          <w:sz w:val="24"/>
          <w:szCs w:val="24"/>
        </w:rPr>
        <w:t>10 час.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котировочной комиссии: 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 Главный врач                               Антонов Дмитрий Валерье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 Члены котировочной комиссии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жков Д.В.  - зам.гл.врача по экономике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Кончугова Л. Н.    - гл.бухгалтер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Комков З. Б.  - зам. гл. врача по АХЧ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казчик</w:t>
      </w:r>
      <w:r>
        <w:rPr>
          <w:sz w:val="24"/>
          <w:szCs w:val="24"/>
        </w:rPr>
        <w:t xml:space="preserve">: </w:t>
      </w:r>
      <w:r>
        <w:rPr>
          <w:bCs/>
          <w:color w:val="3C3C3C"/>
          <w:sz w:val="24"/>
          <w:szCs w:val="24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gkb</w:t>
        </w:r>
        <w:r>
          <w:rPr>
            <w:rStyle w:val="InternetLink"/>
            <w:sz w:val="24"/>
            <w:szCs w:val="24"/>
          </w:rPr>
          <w:t>1.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bCs/>
          <w:color w:val="3C3C3C"/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Предмет муниципального контракта:</w:t>
      </w:r>
      <w:r>
        <w:rPr>
          <w:sz w:val="24"/>
          <w:szCs w:val="24"/>
        </w:rPr>
        <w:t xml:space="preserve"> оказание охранных  услуг   для МУЗ «ГКБ №1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Дата, номер протокола рассмотрения и оценки котировочных заявок</w:t>
      </w:r>
      <w:r>
        <w:rPr>
          <w:sz w:val="24"/>
          <w:szCs w:val="24"/>
        </w:rPr>
        <w:t xml:space="preserve"> № 24 от 25 июня 2009 г. размещен на сайте Администрации города Перми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Повестка засед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нятие решения об отказе от заключения муниципального контракта с ООО «Охранное предприятие «Ураган» признанным победителем в проведении запроса котировок на оказание охранных услуг, в связи с уклонением от заключения муниципального контракт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ключение муниципального контракта с участником размещения заказа, предложившим лучшие условия по цене контракта после цены, предложенной победителем- ООО «Охранное   агенство «Регион безопасность»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 о лице, с которым заказчик отказывается заключить муниципальный контракт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394"/>
        <w:gridCol w:w="1916"/>
        <w:gridCol w:w="1912"/>
        <w:gridCol w:w="1614"/>
        <w:gridCol w:w="123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спортные данные (для физического лица), 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очтовый адрес </w:t>
            </w: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/>
              <w:t>ООО «Охранное предприятие «Ураган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608658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14077, г. Пермь,                  ул. Бульвар Гагарина, 66а, офис 11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14077, г. Пермь,                  ул. Бульвар Гагарина, 66а, офис 11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42) 293-29-15</w:t>
            </w:r>
          </w:p>
        </w:tc>
      </w:tr>
    </w:tbl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 о фактах, являющихся основанием для отказа от заключения муниципального контракта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261"/>
        <w:gridCol w:w="195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фак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квизиты подтверждающего документа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, указанный в извещении о проведении запроса котировок муниципальный контракт не был заключен, из-за непредставления победителем запроса котировок подписанного муниципального контракта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о проведении запроса котировок Кт № 24-15/06 от 15.06.2009</w:t>
            </w:r>
          </w:p>
        </w:tc>
      </w:tr>
    </w:tbl>
    <w:p>
      <w:pPr>
        <w:pStyle w:val="TextBody"/>
        <w:rPr/>
      </w:pPr>
      <w:r>
        <w:rPr>
          <w:szCs w:val="24"/>
        </w:rPr>
        <w:t xml:space="preserve"> </w:t>
      </w:r>
      <w:r>
        <w:rPr>
          <w:b/>
          <w:szCs w:val="24"/>
        </w:rPr>
        <w:t>Комиссия приняла решение:</w:t>
      </w:r>
    </w:p>
    <w:p>
      <w:pPr>
        <w:pStyle w:val="Normal"/>
        <w:jc w:val="both"/>
        <w:rPr/>
      </w:pPr>
      <w:r>
        <w:rPr/>
        <w:t xml:space="preserve">1. В соответствии с ч. 3 ст. 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на основании представленных сведений о фактах, являющихся основанием для отказа от заключения муниципального контракта, отказаться от заключения муниципального контракта с ООО «Охранное предприятие «Ураган», </w:t>
      </w:r>
      <w:r>
        <w:rPr>
          <w:bCs/>
        </w:rPr>
        <w:t>адрес местонахождения: 614077, г. Пермь,                  ул. Бульвар Гагарина, 66а, офис 11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В соответствии с ч. 7, ч.8 ст. 47 Федерального закона от 21.07.2005 № 94-ФЗ заключить муниципальный контракт с </w:t>
      </w:r>
      <w:r>
        <w:rPr>
          <w:bCs/>
          <w:sz w:val="24"/>
          <w:szCs w:val="24"/>
        </w:rPr>
        <w:t>участником размещения заказа, предложившим лучшие условия по цене контракта после цены, предложенной победителем -</w:t>
      </w:r>
      <w:r>
        <w:rPr>
          <w:sz w:val="24"/>
          <w:szCs w:val="24"/>
        </w:rPr>
        <w:t xml:space="preserve"> ООО «Охранное   агенство «Регион безопасность», адрес местонахождения : 614990, г.Пермь, ул. Г.Хасана,91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условиях, предусмотренных извещением о проведении запроса котировок.</w:t>
      </w:r>
    </w:p>
    <w:p>
      <w:pPr>
        <w:pStyle w:val="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:                                                                        Антонов Дмитрий Валерьевич                                                                главный вр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Члены комиссии: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ожков Д.В.  - зам.гл.врача по экономике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нчугова Л. Н.    - гл.бухгалтер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мков З. Б.  - зам. гл. врача по АХЧ  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3:54:00Z</dcterms:created>
  <dc:creator>супер</dc:creator>
  <dc:description/>
  <cp:keywords/>
  <dc:language>en-US</dc:language>
  <cp:lastModifiedBy>Муз мсч №2</cp:lastModifiedBy>
  <cp:lastPrinted>2009-07-08T14:36:00Z</cp:lastPrinted>
  <dcterms:modified xsi:type="dcterms:W3CDTF">2009-07-08T08:37:00Z</dcterms:modified>
  <cp:revision>15</cp:revision>
  <dc:subject/>
  <dc:title>Протокол № 4</dc:title>
</cp:coreProperties>
</file>