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от 08.07.2009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ыполнение работ по идентификации на металлических гаражей на территории Дзержинского района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(сто тысяч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01.09.200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В будние (рабочие) дни с момента опубликования извещения по «15» июля 2009г. (включительно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услуг осуществляется в течение 10 банковских дней с момента подписания сторонами акта приемки-передачи това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06T20:27:00Z</cp:lastPrinted>
  <dcterms:modified xsi:type="dcterms:W3CDTF">2009-07-08T10:14:00Z</dcterms:modified>
  <cp:revision>14</cp:revision>
  <dc:subject/>
  <dc:title>УТВЕРЖДАЮ</dc:title>
</cp:coreProperties>
</file>