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К/4/5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Разработка документации по планировке территории с целью выполнения проектов межевания территории г.Перми, занятых многоквартирными жилыми домам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sz w:val="24"/>
          <w:szCs w:val="24"/>
        </w:rPr>
        <w:t xml:space="preserve">Лоты № 1-3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06» июля 2009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 xml:space="preserve">             </w:t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по оценке и сопоставлению заявок на участие в конкурсе на право заключить муниципальный контракт на выполнение работ «Разработка документации по планировке территории с целью выполнения проектов межевания территории г.Перми, занятых многоквартирными жилыми домами» 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                              «03» июля 2009 года (Протокол рассмотрения заявок на участие в открытом конкурсе № 32К/4/4 от «03» июля 2009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40"/>
        <w:gridCol w:w="5605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03105, г.Нижний Новгород, ул.Гужевая,д.1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17, г.Пермь, ул.Лебедева,34,офис 07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УралГео"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"Ростехинвентаризация - Федеральное БТИ"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113, г.Москва, ул.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454138, г.Челябинск, ул.Чайковского,7А</w:t>
            </w:r>
          </w:p>
        </w:tc>
      </w:tr>
      <w:tr>
        <w:trPr>
          <w:trHeight w:val="27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0, г.Пермь, ул.Ленина,2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Cs/>
          <w:szCs w:val="24"/>
        </w:rPr>
        <w:t xml:space="preserve">После принятия решения о допуске </w:t>
      </w:r>
      <w:r>
        <w:rPr>
          <w:szCs w:val="24"/>
        </w:rPr>
        <w:t>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.</w:t>
      </w:r>
    </w:p>
    <w:p>
      <w:pPr>
        <w:pStyle w:val="TextBodyIndent"/>
        <w:ind w:left="0" w:firstLine="540"/>
        <w:jc w:val="both"/>
        <w:rPr>
          <w:szCs w:val="24"/>
        </w:rPr>
      </w:pPr>
      <w:r>
        <w:rPr>
          <w:szCs w:val="24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/>
      </w:pPr>
      <w:r>
        <w:rPr>
          <w:b/>
        </w:rPr>
        <w:t>1.Цена контракта  – 80 баллов</w:t>
      </w:r>
      <w:r>
        <w:rPr/>
        <w:t xml:space="preserve">.  </w:t>
      </w:r>
    </w:p>
    <w:p>
      <w:pPr>
        <w:pStyle w:val="Normal"/>
        <w:jc w:val="both"/>
        <w:rPr/>
      </w:pPr>
      <w:r>
        <w:rPr/>
        <w:t>Значимость критерия «Цена контракта» составляет 80% (Зн ц = 80 %).</w:t>
      </w:r>
    </w:p>
    <w:p>
      <w:pPr>
        <w:pStyle w:val="Normal"/>
        <w:jc w:val="both"/>
        <w:rPr/>
      </w:pPr>
      <w:r>
        <w:rPr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 2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/>
        <w:t>Зн ц – значимость критерия =80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 xml:space="preserve">20 - числовое значение, установленное заказчиком. </w:t>
      </w:r>
    </w:p>
    <w:p>
      <w:pPr>
        <w:pStyle w:val="Normal"/>
        <w:ind w:firstLine="540"/>
        <w:jc w:val="both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</w:t>
      </w:r>
      <w:r>
        <w:rPr/>
        <w:t>округляется до одного знака после запятой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2"/>
          <w:szCs w:val="22"/>
        </w:rPr>
        <w:t xml:space="preserve">2. Качество работ, услуг и (или) квалификация участника конкурса при размещении заказа на выполнение работ, оказание услуг -20 баллов (20%) </w:t>
      </w:r>
      <w:r>
        <w:rPr>
          <w:b/>
          <w:sz w:val="22"/>
          <w:szCs w:val="22"/>
          <w:u w:val="single"/>
        </w:rPr>
        <w:t>(К)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Оценка и сопоставление по данному критерию производится по двум подкритериям: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а) 1-й подкритерий – «Качество работ» -15 баллов (15%) </w:t>
      </w:r>
      <w:r>
        <w:rPr>
          <w:sz w:val="22"/>
          <w:szCs w:val="22"/>
          <w:u w:val="single"/>
        </w:rPr>
        <w:t>(О)</w:t>
      </w:r>
    </w:p>
    <w:p>
      <w:pPr>
        <w:pStyle w:val="Normal"/>
        <w:jc w:val="both"/>
        <w:rPr/>
      </w:pPr>
      <w:r>
        <w:rPr>
          <w:sz w:val="22"/>
          <w:szCs w:val="22"/>
        </w:rPr>
        <w:t>Подтверждающими документами являются  копии заключенных контрактов (договоров) по межеванию территорий, занятых многоквартирными жилыми домами,  за период  2007-2008г.г. с приложением копий Технических заданий и с копиями:</w:t>
      </w:r>
    </w:p>
    <w:p>
      <w:pPr>
        <w:pStyle w:val="Normal"/>
        <w:jc w:val="both"/>
        <w:rPr/>
      </w:pPr>
      <w:r>
        <w:rPr>
          <w:sz w:val="22"/>
          <w:szCs w:val="22"/>
        </w:rPr>
        <w:t>- актов на выполненные работы с указанием  площади территорий;</w:t>
      </w:r>
    </w:p>
    <w:p>
      <w:pPr>
        <w:pStyle w:val="Normal"/>
        <w:jc w:val="both"/>
        <w:rPr/>
      </w:pPr>
      <w:r>
        <w:rPr>
          <w:sz w:val="22"/>
          <w:szCs w:val="22"/>
        </w:rPr>
        <w:t>- и/или  отчетных материалов с указанием  площади территор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/или  иных документов  с указанием  площади территор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язательным условием при оценке и сопоставлении претендентов по критерию «Качество работ» является выполнение и сдача результатов работ в формате ПО ArcGIS или обменном формате *.dxf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представления информации о выполнении работ в ином  программном обеспечении или без указания программного обеспечения, не предоставлении какого-либо из подтверждающих документов  присуждается оценка «0» баллов.</w:t>
      </w:r>
    </w:p>
    <w:p>
      <w:pPr>
        <w:pStyle w:val="Normal"/>
        <w:ind w:left="360" w:firstLine="34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Расчет баллов выполняется по формул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  <w:u w:val="single"/>
        </w:rPr>
        <w:t>О</w:t>
      </w:r>
      <w:r>
        <w:rPr>
          <w:sz w:val="22"/>
          <w:szCs w:val="22"/>
        </w:rPr>
        <w:t xml:space="preserve"> i = 15 х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den>
        </m:f>
      </m:oMath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 xml:space="preserve"> – максимальное значение, га (площадь размежеванных территорий, занятых многоквартирными жилыми домами)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Yi</w:t>
      </w:r>
      <w:r>
        <w:rPr>
          <w:sz w:val="22"/>
          <w:szCs w:val="22"/>
        </w:rPr>
        <w:t xml:space="preserve"> – численное значение оцениваемой заявки на участие в конкурсе в натуральных единицах измерения – га  (площадь размежеванных территорий, занятых многоквартирными жилыми домами)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>б) 2-й подкритерий «Квалификация участника конкурса» - 5 баллов (5%) (В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201"/>
        <w:gridCol w:w="959"/>
      </w:tblGrid>
      <w:tr>
        <w:trPr>
          <w:trHeight w:val="278" w:hRule="atLeast"/>
          <w:cantSplit w:val="true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781" w:hRule="atLeast"/>
          <w:cantSplit w:val="true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Cs/>
                <w:color w:val="FF0000"/>
                <w:szCs w:val="24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и документов: положительное заключение о результатах публичных слушаний по проекту планировки и межевания в период 2007-2008г.г. утвержденный органом, уполномоченным в области градостроительной деятельности. В заключении должен быть  указан исполнитель работ – участник размещения заказа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оложительных заключ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5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 положительных заключ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5 положительных заключ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77" w:hRule="atLeast"/>
          <w:cantSplit w:val="true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 и более положительных заключ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Расчет критерия «Качество работ, услуг и (или) квалификация участника конкурса при размещении заказа на выполнение работ, оказание услуг» выполняется по формуле: </w:t>
      </w:r>
      <w:r>
        <w:rPr>
          <w:b/>
          <w:sz w:val="22"/>
          <w:szCs w:val="22"/>
        </w:rPr>
        <w:t>Ki= Oi+</w:t>
      </w:r>
      <w:r>
        <w:rPr>
          <w:b/>
          <w:sz w:val="22"/>
          <w:szCs w:val="22"/>
          <w:lang w:val="en-US"/>
        </w:rPr>
        <w:t>Bi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Oi</w:t>
      </w:r>
      <w:r>
        <w:rPr>
          <w:sz w:val="22"/>
          <w:szCs w:val="22"/>
        </w:rPr>
        <w:t xml:space="preserve"> – количество баллов, набранных конкретным участником конкурса по  критерию «Качество работ»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– количество баллов, набранных конкретным участником по критерию «Квалификация участника конкурса».</w:t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ях 1-3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МУП "Пермархбюро", 614000, г.Пермь, ул.Ленина,23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УралГео", 614007, г.Пермь, ул.Революции,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голосовали: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ННГС"603105, г.Нижний Новгород, ул.Гужевая,д.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6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АО "ЧелябинскНИИгипрозем", 454138, г.Челябинск, ул.Чайковского,7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ФГУП "Ростехинвентаризация - Федеральное БТИ",107113, г.Москва, ул.Шумкина, д.20, стр.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Проголосовали: Буклакова О.И  «ЗА» Самсонова Е.Г. «ЗА» Сергеева И.В. «З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ННГС"603105, г.Нижний Новгород, ул.Гужевая,д.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6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ННГС"603105, г.Нижний Новгород, ул.Гужевая,д.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8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1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ННГС"603105, г.Нижний Новгород, ул.Гужевая,д.11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УралГео", 614007, г.Пермь, ул.Революции,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6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7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ОО "УралГео", 614007, г.Пермь, ул.Революции,8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АО "ЧелябинскНИИгипрозем", 454138, г.Челябинск, ул.Чайковского,7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лоту №28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АО "ЧелябинскНИИгипрозем",  454138, г.Челябинск, ул.Чайковского,7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УралГео", 614007, г.Пермь, ул.Революции,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>лоту №2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ОАО "ЧелябинскНИИгипрозем", 454138, г.Челябинск, ул.Чайковского,7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УралГео", 614007, г.Пермь, ул.Революции,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лоту №30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АО "ЧелябинскНИИгипрозем", 454138, г.Челябинск, ул.Чайковского,7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УралГео", 614007, г.Пермь, ул.Революции,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по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лоту №31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ОАО "ЧелябинскНИИгипрозем", 454138, г.Челябинск, ул.Чайковского,7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ООО "УралГео", 614007, г.Пермь, ул.Революции,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Буклакова О.И  «ЗА» Самсонова Е.Г. «ЗА» Сергеев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360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20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spacing w:lineRule="auto" w:line="360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b/>
      <w:smallCaps/>
      <w:sz w:val="32"/>
      <w:lang w:val="ru-RU" w:bidi="ar-SA"/>
    </w:rPr>
  </w:style>
  <w:style w:type="character" w:styleId="Style6">
    <w:name w:val="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1:41:00Z</dcterms:created>
  <dc:creator>ump15</dc:creator>
  <dc:description/>
  <cp:keywords/>
  <dc:language>en-US</dc:language>
  <cp:lastModifiedBy>СОК</cp:lastModifiedBy>
  <cp:lastPrinted>2009-07-07T17:27:00Z</cp:lastPrinted>
  <dcterms:modified xsi:type="dcterms:W3CDTF">2009-07-08T07:47:00Z</dcterms:modified>
  <cp:revision>7</cp:revision>
  <dc:subject/>
  <dc:title>ПРОТОКОЛ № 01/03-07</dc:title>
</cp:coreProperties>
</file>