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60 от 09.07.2009 о проведении запроса котировок №К-02/07-2009/спорт.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купка спортивного инвентаря (наградной атрибутики) для мероприятий в области физической культуры.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ф.: 263-44-62, 263-52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спортивного инвентаря (наградной атрибутики) для мероприятий в области физической культуры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купка спортивного инвентаря (наградной атрибутики) для мероприятий в области физической культуры производится на основании Спецификации (приложение 1 к извещению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доставки товар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26, г. Пермь, ул.А. Щербакова,24, каб. 301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поставки: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В течение 10 дней с момента заключения муниципального контракта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101598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  <w:sz w:val="22"/>
          <w:szCs w:val="22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 поставки товара, получения Заказчиком счетов-фактур, накладных и подписания сторонами  акта сдачи-приемки това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стоимости упаковки, погрузки, разгрузки товара, доставки в кабинет, страхования, а также  уплату налогов, сборов, таможенных пошлин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товара, просим представить котировочную заявку в письменном виде курьером, факсом ил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2  по  адресу: г. Пермь, ул. А.Щербакова, 24, к. 310 до 10:00 часов </w:t>
      </w:r>
      <w:r>
        <w:rPr>
          <w:sz w:val="22"/>
          <w:szCs w:val="22"/>
        </w:rPr>
        <w:t>местного времени  16.07.2009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Условия соответствия участника размещения заказа требованиям Закона №209-ФЗ:</w:t>
      </w:r>
      <w:r>
        <w:rPr>
          <w:bCs/>
          <w:sz w:val="22"/>
          <w:szCs w:val="22"/>
        </w:rPr>
        <w:t xml:space="preserve"> у</w:t>
      </w:r>
      <w:r>
        <w:rPr>
          <w:sz w:val="22"/>
          <w:szCs w:val="22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bCs/>
          <w:sz w:val="22"/>
          <w:szCs w:val="22"/>
        </w:rPr>
        <w:t xml:space="preserve">Спецификация,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09-07-08T15:24:00Z</cp:lastPrinted>
  <dcterms:modified xsi:type="dcterms:W3CDTF">2009-07-08T11:47:00Z</dcterms:modified>
  <cp:revision>60</cp:revision>
  <dc:subject/>
  <dc:title>7</dc:title>
</cp:coreProperties>
</file>