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177А/3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bCs/>
        </w:rPr>
        <w:t xml:space="preserve">  </w:t>
      </w:r>
      <w:r>
        <w:rPr/>
        <w:t xml:space="preserve">право заключения муниципального контракта на поставку молока </w:t>
      </w:r>
    </w:p>
    <w:p>
      <w:pPr>
        <w:pStyle w:val="Normal"/>
        <w:jc w:val="center"/>
        <w:rPr/>
      </w:pPr>
      <w:r>
        <w:rPr/>
        <w:t>в муниципальное учреждение здравоохранения «Городская детская поликлиника № 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 </w:t>
      </w:r>
      <w:r>
        <w:rPr>
          <w:bCs/>
        </w:rPr>
        <w:t>право заключения муниципального контракта на поставку молока в муниципальное учреждение здравоохранения «Городская детская поликлиника № 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   поликлиника № 4»</w:t>
      </w:r>
    </w:p>
    <w:p>
      <w:pPr>
        <w:pStyle w:val="Normal"/>
        <w:jc w:val="both"/>
        <w:rPr/>
      </w:pPr>
      <w:r>
        <w:rPr/>
        <w:t xml:space="preserve">Руководитель: главный врач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 Пермь, ул.М.Рыбалко,44, </w:t>
      </w:r>
      <w:hyperlink r:id="rId2">
        <w:r>
          <w:rPr>
            <w:rStyle w:val="InternetLink"/>
          </w:rPr>
          <w:t>gdp-4@mail.ru</w:t>
        </w:r>
      </w:hyperlink>
    </w:p>
    <w:p>
      <w:pPr>
        <w:pStyle w:val="Normal"/>
        <w:jc w:val="both"/>
        <w:rPr/>
      </w:pPr>
      <w:r>
        <w:rPr/>
        <w:t>Телефон: (342) 255-38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июля 2009 года (Протокол рассмотрения заявок на участие в открытом аукционе № 177А/3/1 от «01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1): 910 620,00 руб. (Девятьсот десять тысяч шестьсот двадцать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5 531,00 руб. (Сорок пять тысяч пятьсот тридцать один рубль 00 копеек), что составляет 5 % от начальной (максимальной) цены контракта (цены лота №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    ул. Елькина, 49-1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       ул. Кома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    г. Нытва, ул. Кома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    ул. 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2): 472 500,00 руб. (Четыреста семьдесят две  тысячи пятьсот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3 625,00 руб. (Двадцать три тысячи шестьсот двадцать пять рублей 00 копеек), что составляет 5 % от начальной (максимальной) цены контракта (цены лота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     ул. Елькина, 49-1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          ул. Кома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       г. Нытва, ул. Кома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           ул. 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1-21T13:34:00Z</cp:lastPrinted>
  <dcterms:modified xsi:type="dcterms:W3CDTF">2009-07-08T05:36:00Z</dcterms:modified>
  <cp:revision>16</cp:revision>
  <dc:subject/>
  <dc:title>ПРОТОКОЛ № 01/03-07</dc:title>
</cp:coreProperties>
</file>