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АУКЦИОНА № 136А/3/2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</w:t>
      </w:r>
      <w:r>
        <w:rPr>
          <w:b/>
          <w:bCs/>
          <w:sz w:val="20"/>
          <w:szCs w:val="20"/>
        </w:rPr>
        <w:t>На выполнение клининговых услуг по уборке помещений и территории образовательных учреждений города Перми  на  2009 - 2010 гг.</w:t>
      </w:r>
      <w:r>
        <w:rPr>
          <w:b/>
          <w:sz w:val="20"/>
          <w:szCs w:val="20"/>
        </w:rPr>
        <w:t>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для </w:t>
      </w: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08» июля 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2 часов 20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>: проведение совместных торгов в форме открытого аукциона на выполнение клининговых услуг по уборке помещений и территории образовательных учреждений города Перми  на  2009 - 2010 г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3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В. Браг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48 – 36 - 9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01» июля 2009 года (Протокол рассмотрения заявок на участие в открытом аукционе № 136А/3/1 от «01» июля 2009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контракта (цена лота): 5 376 582,00  рублей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268 829, 10 рублей, что составляет 5 % от начальной (максимальной) цены контракта (цены лота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288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 Пермь, ул. Пушкина, 9, офис 10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 Пермь, ул. Пушкина, 9,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иК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0 г. Пермь, ул. Лодыгина, 5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0 г. Пермь, ул. Лодыги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В соответствии с ч. 12 ст.37 Федерального закона от 21.07.2005 № 94-ФЗ признать открытый аукцион несостоявшимся в связи с неявкой всех участников открытого аукцион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.В. Браг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К. Чаз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.В. Ивенски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Admin</cp:lastModifiedBy>
  <cp:lastPrinted>2007-09-05T15:06:00Z</cp:lastPrinted>
  <dcterms:modified xsi:type="dcterms:W3CDTF">2009-07-09T06:37:00Z</dcterms:modified>
  <cp:revision>13</cp:revision>
  <dc:subject/>
  <dc:title>ПРОТОКОЛ № 01/03-07</dc:title>
</cp:coreProperties>
</file>