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АУКЦИОНА № 180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 поставку мебели для МОУ «Лицей № 10» в 2009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для </w:t>
      </w: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08» июл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 xml:space="preserve"> часов 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>: проведение открытого аукциона на поставку мебели для МОУ «Лицей № 10» в 2009 году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присутствии конкурсной (аукционной) комиссии по видам товаров, работ, услуг 3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В. Браг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48 – 36 - 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01» июля 2009 года (Протокол рассмотрения заявок на участие в открытом аукционе № 180А/3/1 от «01» июля 2009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(цена лота): 900 000, 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45 000, 00 рублей, что составляет 5 % от начальной (максимальной) цены контракта (цены лот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 г. Пермь, ул. Коминтер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 п. Звездный, ул. Ленин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мебельторг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7 Свердловская область, г. Екатеринбург, ул. Электриков, 19, офис 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7 Свердловская область, г. Екатеринбург, ул. Электриков, 19, офис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 по заказу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 г. Пермь, ул. Коммунистическая, 1/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 г. Пермь, ул. Коммунистическая, 1/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В. Браг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В. Ивенски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Admin</cp:lastModifiedBy>
  <cp:lastPrinted>2007-09-05T15:06:00Z</cp:lastPrinted>
  <dcterms:modified xsi:type="dcterms:W3CDTF">2009-07-08T07:28:00Z</dcterms:modified>
  <cp:revision>10</cp:revision>
  <dc:subject/>
  <dc:title>ПРОТОКОЛ № 01/03-07</dc:title>
</cp:coreProperties>
</file>