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У «Лицей № 10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г. Пермь, ул. Техническая, 22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  8 (342) 248 – 36 - 9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 – Ивенских Андрей Викторови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lyceum</w:t>
        </w:r>
        <w:r>
          <w:rPr>
            <w:rStyle w:val="InternetLink"/>
            <w:sz w:val="24"/>
            <w:szCs w:val="24"/>
          </w:rPr>
          <w:t>10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>
          <w:b/>
          <w:sz w:val="24"/>
          <w:szCs w:val="24"/>
        </w:rPr>
        <w:t xml:space="preserve">Разъяснение к документации об аукционе </w:t>
      </w:r>
      <w:r>
        <w:rPr>
          <w:sz w:val="24"/>
          <w:szCs w:val="24"/>
        </w:rPr>
        <w:t>«На право заключения муниципального контракта на выполнение текущего ремонта в зданиях МОУ «Лицей № 10» г. Перми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ИЗВЕЩЕНИЕ № 198А от «19» июня 2009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>Вопрос</w:t>
      </w:r>
      <w:r>
        <w:rPr>
          <w:sz w:val="24"/>
          <w:szCs w:val="24"/>
        </w:rPr>
        <w:t>: Возможна ли замена отсутствующего в лицензии пункта «Монтаж легких конструкций» пунктом «Осуществление функций генерального подрядчика»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Предметами указанного открытого аукциона являются виды работ по ремонту зданий Лицея, который относятся к деятельности по строительству зданий и сооружений I и II уровней ответств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части 1 статьи 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законодательство Российской федерации о размещении заказов основывается на положениях Гражданского кодекса Российской Федерации, Бюджетного кодекса Российской Федерации и состоит из настоящего Федерального закона, иных федеральных законов, регулирующих отношения, связанные с размещением заказ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ю 1 статьи 706 ГК РФ предусмотрено, что если из закона или договора подряда не вытекает обязанность подрядчика выполнить предусмотренную в договоре работу лично, то подрядчик вправе привлечь к исполнению своих обязательств других лиц (субподрядчиков). В этом случае подрядчик выступает в роли генерального подряд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. 1.5. Раздела I Документации об аукционе, а также в п. 4.1.1. проекта муниципального контракта, являющимся в соответствии с частью 5 статьи 3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неотъемлемой частью документации об аукционе, Заказчиком прямо установлена обязанность подрядчика выполнить работы ли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описанных выше положений действующего законодательства, участник размещения заказа не вправе осуществить замену отсутствующего в лицензии пункта «Монтаж легких конструкций» пунктом «Осуществление функций генерального подрядчи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директора                                                       А.В. Ивенски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16:00Z</dcterms:created>
  <dc:creator>Ивенских  Андрей Викторович</dc:creator>
  <dc:description/>
  <cp:keywords/>
  <dc:language>en-US</dc:language>
  <cp:lastModifiedBy>заказ</cp:lastModifiedBy>
  <dcterms:modified xsi:type="dcterms:W3CDTF">2009-07-09T05:11:00Z</dcterms:modified>
  <cp:revision>3</cp:revision>
  <dc:subject/>
  <dc:title/>
</cp:coreProperties>
</file>