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азделом 2.2. соответствующих конкурсных документаций по проведению открытых конкурсов № 1, № 2, № 3 на право заключить муниципальный контракт на выполнение проектно –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направляем Вам разъяснения положений конкурсной документации: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935"/>
        <w:gridCol w:w="5068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запроса участника размещения заказ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сим уточнить, какие разъяснения по Конкурсам №№1,2,3, размещенные на сайте 26.06.2009 г., кроме требований к Участникам размещения заказа, согласно статье 11 Федерального закона «О размещении заказов на поставки товаров, выполнение работ, оказание услуг для государственных и муниципальных нужд» № 94-ФЗ от 21.07.2005 г., являются изменениями.»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Управлением развития коммунальной инфраструктуры на официальном сайт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www.gorodperm.ru</w:t>
              </w:r>
            </w:hyperlink>
            <w:r>
              <w:rPr>
                <w:sz w:val="24"/>
                <w:szCs w:val="24"/>
              </w:rPr>
              <w:t xml:space="preserve"> 26.06.2009 г. были даны разъяснения Участнику размещения заказа по конкурсным документациям на проведение открытых конкурсов соответственно №№ 1,2,3 на право заключить муниципальный контракт на выполнение проектно –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. На официальном сайте документы называются «Разъяснения в конкурсную документацию - № 43К» (№ 46К, № 50К). На основании указанных разъяснений были внесены изменения в соответствующие извещения и в конкурсные документации. Изменения опубликованы на официальном сайт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www.gorodperm.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9.06.2009</w:t>
            </w:r>
            <w:r>
              <w:rPr>
                <w:sz w:val="24"/>
                <w:szCs w:val="24"/>
              </w:rPr>
              <w:t xml:space="preserve"> г. На официальном сайте документы называются «Изменение в конкурсную документацию - № 43К» (№ 46К, № 50К)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роме того, на официальном сайт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www.gorodperm.ru</w:t>
              </w:r>
            </w:hyperlink>
            <w:r>
              <w:rPr>
                <w:sz w:val="24"/>
                <w:szCs w:val="24"/>
              </w:rPr>
              <w:t xml:space="preserve"> были размещены изменения в соответствующие извещения и конкурсные документации </w:t>
            </w:r>
            <w:r>
              <w:rPr>
                <w:sz w:val="24"/>
                <w:szCs w:val="24"/>
                <w:u w:val="single"/>
              </w:rPr>
              <w:t>18.06.2009</w:t>
            </w:r>
            <w:r>
              <w:rPr>
                <w:sz w:val="24"/>
                <w:szCs w:val="24"/>
              </w:rPr>
              <w:t xml:space="preserve"> г. и </w:t>
            </w:r>
            <w:r>
              <w:rPr>
                <w:sz w:val="24"/>
                <w:szCs w:val="24"/>
                <w:u w:val="single"/>
              </w:rPr>
              <w:t>07.07.2009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хнические условия: тип прокладки газопровода т тип газорегуляторного пункта являются исключительной прерогативой эксплуатирующей организации, без прямого указания которой проектная организация не может самостоятельно предусмотреть проектом. Просим уточнить тип прокладки газопровода по Конкурсу №1, тип газорегуляторного пункта по Конкурсам №№ 1,2,3.»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кладки газопроводов, наличие и тип газорегуляторного пункта для снижения давления, диаметр газопроводов необходимо определить проектом. 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сим дополнительно указать по Конкурсам №№ 1,2,3 вид топлива – сжиженный или природный газ.»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оплива – природный газ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кажите Технические условия для лота № 8 Конкурса № 2»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е условия для лота № 8 открытого конкурса № 2 на право заключить муниципальный контракт на выполнение проектно –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были опубликованы на официальном сайте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www.gorodperm.ru</w:t>
              </w:r>
            </w:hyperlink>
            <w:r>
              <w:rPr>
                <w:sz w:val="24"/>
                <w:szCs w:val="24"/>
              </w:rPr>
              <w:t xml:space="preserve"> с соответствующими изменениями в конкурсную документацию на проведение открытого конкурса № 2 на право заключить муниципальный контракт на выполнение проектно –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- </w:t>
            </w:r>
            <w:r>
              <w:rPr>
                <w:sz w:val="24"/>
                <w:szCs w:val="24"/>
                <w:u w:val="single"/>
              </w:rPr>
              <w:t>07.07.2009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21:00Z</dcterms:created>
  <dc:creator>user</dc:creator>
  <dc:description/>
  <cp:keywords/>
  <dc:language>en-US</dc:language>
  <cp:lastModifiedBy>user</cp:lastModifiedBy>
  <dcterms:modified xsi:type="dcterms:W3CDTF">2009-07-09T05:22:00Z</dcterms:modified>
  <cp:revision>2</cp:revision>
  <dc:subject/>
  <dc:title>Ттт</dc:title>
</cp:coreProperties>
</file>