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№06  от «09» июля 2009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на приобретение анестетик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Фирменное наименование (наименование) с указанием организационно-правовой формы __________________________________________________________________________________</w:t>
      </w:r>
    </w:p>
    <w:p>
      <w:pPr>
        <w:pStyle w:val="Normal"/>
        <w:rPr/>
      </w:pPr>
      <w:r>
        <w:rPr/>
        <w:t>Место нахождения 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7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 </w:t>
      </w:r>
      <w:r>
        <w:rPr/>
        <w:t>Изучив Извещение № 06 от «08» июля 2009 г. о проведении запроса котировок, предлагаем осуществить поставку следующих товаров, в соответствии с требованиями, указанными в Извещении о проведении запроса котировок и муниципальном контракте: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720"/>
        <w:gridCol w:w="1440"/>
        <w:gridCol w:w="2340"/>
        <w:gridCol w:w="630"/>
        <w:gridCol w:w="81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именение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-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-ма</w:t>
            </w:r>
          </w:p>
        </w:tc>
      </w:tr>
      <w:tr>
        <w:trPr>
          <w:trHeight w:val="18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-ка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С форте 1:100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зрачный стерильный раствор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В 1 мл раствора содержи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ртикаина гидрохлорид – 40 м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пинефрина гидрохлорид – 0,012 м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метабисульфит – 0,5 м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хлорид – 1 м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да для инъекций до 1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рт-ридж 1,7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 -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-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-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-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-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-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1"/>
        <w:ind w:firstLine="567"/>
        <w:jc w:val="both"/>
        <w:rPr/>
      </w:pPr>
      <w:r>
        <w:rPr/>
      </w:r>
    </w:p>
    <w:p>
      <w:pPr>
        <w:pStyle w:val="Normal1"/>
        <w:ind w:firstLine="567"/>
        <w:jc w:val="both"/>
        <w:rPr/>
      </w:pPr>
      <w:r>
        <w:rPr/>
        <w:t>Предлагаемая цена товара (работ, услуг) составляет _________________________ рублей и включает в себя ______________________________________________________________________</w:t>
      </w:r>
    </w:p>
    <w:p>
      <w:pPr>
        <w:pStyle w:val="Normal1"/>
        <w:ind w:firstLine="567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 xml:space="preserve">                             </w:t>
      </w:r>
      <w:r>
        <w:rPr>
          <w:i/>
          <w:sz w:val="16"/>
          <w:szCs w:val="16"/>
        </w:rPr>
        <w:t xml:space="preserve">(сведения о включенных (не включенных) расходах, в т.ч. расходов на перевозку, страхование, уплату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/>
      </w:pPr>
      <w:r>
        <w:rPr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таможенных пошлин, налогов, сборов и других обязательных платежей) </w:t>
      </w:r>
    </w:p>
    <w:p>
      <w:pPr>
        <w:pStyle w:val="Normal1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szCs w:val="20"/>
        </w:rPr>
        <w:t xml:space="preserve">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наименование участника размещения заказа / Ф.И.О. участника размещения заказа) 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подписать муниципальный контракт в срок и на условиях, указанных в Извещении о проведении запроса котировок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i/>
          <w:sz w:val="16"/>
          <w:szCs w:val="16"/>
        </w:rPr>
        <w:t>(должность)                                                              (подпись)                                                            (ф.и.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.П. </w:t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8:00Z</dcterms:created>
  <dc:creator>User</dc:creator>
  <dc:description/>
  <cp:keywords/>
  <dc:language>en-US</dc:language>
  <cp:lastModifiedBy>User</cp:lastModifiedBy>
  <cp:lastPrinted>2009-06-22T13:28:00Z</cp:lastPrinted>
  <dcterms:modified xsi:type="dcterms:W3CDTF">2009-07-09T04:09:00Z</dcterms:modified>
  <cp:revision>9</cp:revision>
  <dc:subject/>
  <dc:title/>
</cp:coreProperties>
</file>