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проведению диагностических лабораторных исслед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ГКБ №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 июл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исследований (серологические исследования) для МУЗ ГКБ №7 (извещение № 74 от 29 июня 2009 года размещено на официальном сайте «Администрация города Перми» (www.gorodperm.ru) в сети Интернет 29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462115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462115,0 (четыреста шестьдесят две тысячи сто пятна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оказания услуг: по адресу  исполн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рок оказания услуг: с момента подписания муниципального контракта по 16.10.2009г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8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8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Ц «Философия красоты и здоров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1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8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Лабдиагностика» и составила  461785,0 (четыреста шестьдесят одна тысяча семьсот восемьдесят пя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Лабдиагностик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, ул. 9 Мая, 18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 461785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«МЦ «Философия красоты и здоровь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, ул. Ким, 6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 462111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>
          <w:sz w:val="24"/>
          <w:szCs w:val="24"/>
        </w:rPr>
        <w:t>Секретарь: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8:00Z</dcterms:created>
  <dc:creator>Маша</dc:creator>
  <dc:description/>
  <cp:keywords/>
  <dc:language>en-US</dc:language>
  <cp:lastModifiedBy>USER</cp:lastModifiedBy>
  <cp:lastPrinted>2009-07-09T08:24:00Z</cp:lastPrinted>
  <dcterms:modified xsi:type="dcterms:W3CDTF">2009-07-09T02:24:00Z</dcterms:modified>
  <cp:revision>4</cp:revision>
  <dc:subject/>
  <dc:title>Протокол № 7/1</dc:title>
</cp:coreProperties>
</file>