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У СУБЪЕКТОВ МАЛОГО ПРЕДПРИНЕ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9.07.2009 № 2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544"/>
      </w:tblGrid>
      <w:tr>
        <w:trPr/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физкультурно-оздоровительной работы по месту жительства в Дзержинском районе г.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right="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500 (двести тридцать восемь тысяч пятьсот) рублей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август 2009 года (даты проведения по согласованию с Заказчиком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16» июл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, а также заверена печатью (при её наличие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Аванс 30%. Окончательный расчет осуществляется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проведении массового мероприяти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lang w:val="ru-RU" w:bidi="ar-SA"/>
    </w:rPr>
  </w:style>
  <w:style w:type="character" w:styleId="WW">
    <w:name w:val="WW- Знак"/>
    <w:basedOn w:val="Style13"/>
    <w:qFormat/>
    <w:rPr>
      <w:sz w:val="28"/>
      <w:lang w:val="ru-RU" w:bidi="ar-SA"/>
    </w:rPr>
  </w:style>
  <w:style w:type="character" w:styleId="Style15">
    <w:name w:val=" Знак Знак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dc:language>en-US</dc:language>
  <cp:lastModifiedBy>Петрухина ВА</cp:lastModifiedBy>
  <cp:lastPrinted>2009-05-12T17:48:00Z</cp:lastPrinted>
  <dcterms:modified xsi:type="dcterms:W3CDTF">2009-07-09T06:16:00Z</dcterms:modified>
  <cp:revision>13</cp:revision>
  <dc:subject/>
  <dc:title>УТВЕРЖДАЮ</dc:title>
</cp:coreProperties>
</file>