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МОУ «Гимназии № 6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Л.В.Бояршинова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___»_______________200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учеб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Гимназия №6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-2010 учебный год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495"/>
        <w:gridCol w:w="2390"/>
        <w:gridCol w:w="1499"/>
      </w:tblGrid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тов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Косулина Л.Г. История России</w:t>
            </w:r>
          </w:p>
          <w:p>
            <w:pPr>
              <w:pStyle w:val="Normal"/>
              <w:rPr/>
            </w:pPr>
            <w:r>
              <w:rPr/>
              <w:t>8 к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2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А.В.,Гладышев А.В. История 10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Академия, 2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 И.Л. немецкий яз. 9 кл.Шаги 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,Лапа Н.М. Англ.яз. 6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Просвещение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скова Н.Д.,Яковлева Л.Н. Итак, немецкий.                   7-8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лова О.Ю.Немецкий яз.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АСТ – ПРЕСС ШКОЛА, 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.М. Биология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Вентана-Граф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7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 Всеобщая Историяю История нового времени, 1800-19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изд-во Просвещение, 2007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Т.С.,Строганов В.И. Природоведение</w:t>
            </w:r>
          </w:p>
          <w:p>
            <w:pPr>
              <w:pStyle w:val="Normal"/>
              <w:rPr/>
            </w:pPr>
            <w:r>
              <w:rPr/>
              <w:t>5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Вентана-Граф,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 Музыка 5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 20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ая М.М. Русский яз.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нская Л.А. ИЗО 6 к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20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 9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ская Э.М. Французский яз. 5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2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омилов А.Г. Биология 8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Вентана-Граф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 Биология 9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Вентана-Граф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 Г.Я, Буховцев Б.Б. Физика 10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Всеобщая история.История нового времени .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.-во Просвещение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олетова М.З. Англ. яз.3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Титул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В.П. Англ.яз.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Просвещение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 Технология 5 кл.(маль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2008-09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ко В.Д. Технология 7 кл (дев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 Технология 7 кл.(мальч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 Технология 8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елян О.С.Химия 9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ская М.М. Русский язык 6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нская В.А. География 7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Дрофа, 2008-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а Литература 4 к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, изд-во  Оникс, 2008-20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составил      Библиотекарь                                   Т.Г.Пуг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24:00Z</dcterms:created>
  <dc:creator>Библиотека</dc:creator>
  <dc:description/>
  <cp:keywords/>
  <dc:language>en-US</dc:language>
  <cp:lastModifiedBy>Владелец</cp:lastModifiedBy>
  <cp:lastPrinted>2009-07-03T16:21:00Z</cp:lastPrinted>
  <dcterms:modified xsi:type="dcterms:W3CDTF">2009-07-07T03:34:00Z</dcterms:modified>
  <cp:revision>14</cp:revision>
  <dc:subject/>
  <dc:title>УТВЕРЖДАЮ</dc:title>
</cp:coreProperties>
</file>