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1 ОТ «9» </w:t>
      </w:r>
      <w:r>
        <w:rPr>
          <w:rFonts w:cs="Times New Roman" w:ascii="Times New Roman" w:hAnsi="Times New Roman"/>
          <w:sz w:val="16"/>
          <w:szCs w:val="16"/>
        </w:rPr>
        <w:t>июля</w:t>
      </w:r>
      <w:r>
        <w:rPr>
          <w:rFonts w:cs="Times New Roman" w:ascii="Times New Roman" w:hAnsi="Times New Roman"/>
          <w:caps/>
          <w:sz w:val="16"/>
          <w:szCs w:val="16"/>
        </w:rPr>
        <w:t xml:space="preserve"> 2009 </w:t>
      </w:r>
      <w:r>
        <w:rPr>
          <w:rFonts w:cs="Times New Roman" w:ascii="Times New Roman" w:hAnsi="Times New Roman"/>
          <w:sz w:val="16"/>
          <w:szCs w:val="16"/>
        </w:rPr>
        <w:t>г.</w:t>
      </w:r>
      <w:r>
        <w:rPr>
          <w:rFonts w:cs="Times New Roman" w:ascii="Times New Roman" w:hAnsi="Times New Roman"/>
          <w:caps/>
          <w:sz w:val="16"/>
          <w:szCs w:val="16"/>
        </w:rPr>
        <w:t xml:space="preserve"> о проведении запроса котировок </w:t>
      </w:r>
    </w:p>
    <w:p>
      <w:pPr>
        <w:pStyle w:val="Normal"/>
        <w:jc w:val="center"/>
        <w:rPr>
          <w:i/>
          <w:i/>
          <w:sz w:val="16"/>
          <w:szCs w:val="16"/>
          <w:ins w:id="0" w:author="Владелец" w:date="2009-07-07T10:55:00Z"/>
        </w:rPr>
      </w:pPr>
      <w:r>
        <w:rPr>
          <w:caps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авка учебной литературы МОУ «Гимназия №6» на 2009-2010 уч. год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гласно техническому заданию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600 руб</w:t>
            </w:r>
            <w:ins w:id="1" w:author="Владелец" w:date="2009-07-08T09:57:00Z">
              <w:r>
                <w:rPr>
                  <w:sz w:val="18"/>
                  <w:szCs w:val="18"/>
                </w:rPr>
                <w:t>.</w:t>
              </w:r>
            </w:ins>
            <w:r>
              <w:rPr>
                <w:sz w:val="18"/>
                <w:szCs w:val="18"/>
              </w:rPr>
              <w:t xml:space="preserve">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Гимназия №6», 614101, Пермь, ул. Федосеева, 1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888105</wp:posOffset>
                      </wp:positionV>
                      <wp:extent cx="34290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8pt;margin-top:306.15pt;width:26.95pt;height:8.95pt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1, Пермь, ул. Федосеева, 1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09 до 10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июля 2009 до 10.00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 выполнения работ по безналичному расчёту в течение 10 банковских дней с момента поставки това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Гимназия №6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101, Пермь, ул. Федосеева, 1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ректор гимназии  Л.В. Бояршинов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 255-59-5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  <w:lang w:val="en-US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sc69@pstu.ac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3429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7.55pt;width:26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  <w:ins w:id="3" w:author="Владелец" w:date="2009-07-07T10:38:00Z"/>
        </w:rPr>
      </w:pPr>
      <w:ins w:id="2" w:author="Владелец" w:date="2009-07-07T10:38:00Z">
        <w:r>
          <w:rPr>
            <w:sz w:val="16"/>
            <w:szCs w:val="16"/>
          </w:rPr>
        </w:r>
      </w:ins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ns w:id="5" w:author="Владелец" w:date="2009-07-07T10:38:00Z"/>
        </w:rPr>
      </w:pPr>
      <w:ins w:id="4" w:author="Владелец" w:date="2009-07-07T10:38:00Z">
        <w:r>
          <w:rPr/>
        </w:r>
      </w:ins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ns w:id="7" w:author="Владелец" w:date="2009-07-07T10:38:00Z"/>
        </w:rPr>
      </w:pPr>
      <w:ins w:id="6" w:author="Владелец" w:date="2009-07-07T10:38:00Z">
        <w:r>
          <w:rPr/>
        </w:r>
      </w:ins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ns w:id="9" w:author="Владелец" w:date="2009-07-07T10:38:00Z"/>
        </w:rPr>
      </w:pPr>
      <w:ins w:id="8" w:author="Владелец" w:date="2009-07-07T10:38:00Z">
        <w:r>
          <w:rPr/>
        </w:r>
      </w:ins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ns w:id="11" w:author="Владелец" w:date="2009-07-07T10:38:00Z"/>
        </w:rPr>
      </w:pPr>
      <w:ins w:id="10" w:author="Владелец" w:date="2009-07-07T10:38:00Z">
        <w:r>
          <w:rPr/>
        </w:r>
      </w:ins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ns w:id="13" w:author="Владелец" w:date="2009-07-07T10:38:00Z"/>
        </w:rPr>
      </w:pPr>
      <w:ins w:id="12" w:author="Владелец" w:date="2009-07-07T10:38:00Z">
        <w:r>
          <w:rPr/>
        </w:r>
      </w:ins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 xml:space="preserve">Директор гимназии </w:t>
        <w:tab/>
        <w:tab/>
        <w:tab/>
        <w:tab/>
        <w:tab/>
        <w:tab/>
        <w:tab/>
        <w:tab/>
        <w:t>Л.В. Бояршин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69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3:05:00Z</dcterms:created>
  <dc:creator>Владелец</dc:creator>
  <dc:description/>
  <cp:keywords/>
  <dc:language>en-US</dc:language>
  <cp:lastModifiedBy>Владелец</cp:lastModifiedBy>
  <cp:lastPrinted>2009-07-08T09:58:00Z</cp:lastPrinted>
  <dcterms:modified xsi:type="dcterms:W3CDTF">2009-07-08T07:04:00Z</dcterms:modified>
  <cp:revision>12</cp:revision>
  <dc:subject/>
  <dc:title>ИЗВЕЩЕНИЕ О ПРОВЕДЕНИИ ЗАПРОСА КОТИРОВОК</dc:title>
</cp:coreProperties>
</file>