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</w:t>
      </w:r>
    </w:p>
    <w:p>
      <w:pPr>
        <w:pStyle w:val="Style20"/>
        <w:spacing w:before="0" w:after="0"/>
        <w:ind w:left="15" w:right="0" w:hanging="0"/>
        <w:jc w:val="center"/>
        <w:rPr/>
      </w:pPr>
      <w:r>
        <w:rPr/>
        <w:t>на выполнение работ по капитальному ремонту контейнерных площадок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 xml:space="preserve">г. Пермь                                                                                  </w:t>
        <w:tab/>
        <w:tab/>
        <w:t xml:space="preserve"> «__» ________ 2009г</w:t>
      </w:r>
      <w:r>
        <w:rPr/>
        <w:t>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2"/>
        <w:bidi w:val="0"/>
        <w:jc w:val="both"/>
        <w:rPr/>
      </w:pPr>
      <w:r>
        <w:rPr>
          <w:b/>
          <w:bCs/>
          <w:sz w:val="24"/>
          <w:szCs w:val="24"/>
        </w:rPr>
        <w:t>Муниципальное бюджетное учреждение «Благоустройство Ленинского района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b/>
          <w:bCs/>
          <w:sz w:val="24"/>
          <w:szCs w:val="24"/>
        </w:rPr>
        <w:t>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________________________________, действующего на основании ________, с другой стороны, заключили настоящий муниципальный контракт, далее контракт, о нижеследующем: 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2"/>
          <w:numId w:val="1"/>
        </w:numPr>
        <w:spacing w:before="280" w:after="0"/>
        <w:ind w:left="2832" w:right="0" w:hanging="0"/>
        <w:jc w:val="both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Style20"/>
        <w:spacing w:before="0" w:after="0"/>
        <w:jc w:val="both"/>
        <w:rPr/>
      </w:pPr>
      <w:r>
        <w:rPr/>
        <w:t>1.1. Согласно распоряжения директора МБУ «Благоустройство Ленинского района» № ____от «__» _________ 2009г. «О проведении котировок» и  решения котировочной комиссии (протокол № __ от «__» ______________ 2009г.),  Заказчик поручает, а Подрядчик принимает на себя обязательство выполнить работы по капитальному ремонту контейнерных площадок</w:t>
      </w:r>
    </w:p>
    <w:p>
      <w:pPr>
        <w:pStyle w:val="Style20"/>
        <w:spacing w:before="0" w:after="0"/>
        <w:jc w:val="both"/>
        <w:rPr/>
      </w:pPr>
      <w:r>
        <w:rPr/>
        <w:t xml:space="preserve"> </w:t>
      </w:r>
      <w:r>
        <w:rPr/>
        <w:t>а именно :</w:t>
      </w:r>
    </w:p>
    <w:p>
      <w:pPr>
        <w:pStyle w:val="Style20"/>
        <w:spacing w:before="0" w:after="0"/>
        <w:jc w:val="both"/>
        <w:rPr/>
      </w:pPr>
      <w:r>
        <w:rPr/>
        <w:t xml:space="preserve">- произвести демонтаж ж\б плит, устройство бетонного основания с армированием и устройство бортового камня, согласно смете, стоимости работ и перечню контейнерных площадок (приложение № 3), обозначенных Подрядчиком в котировочной заявке.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ный перечень работ,  их объемы и  стоимость отражены в локальном сметном расчете на выполнение работ по капитальному ремонту контейнерных площадок,  который  является  приложением №1  и неотъемлемой частью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с заданием Заказчика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8944" w:leader="none"/>
        </w:tabs>
        <w:suppressAutoHyphens w:val="true"/>
        <w:autoSpaceDE w:val="true"/>
        <w:ind w:left="2552" w:right="0" w:hanging="2552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локальный сметный расчет на выполнение работ по капитальному ремонту контейнерных площадок;</w:t>
      </w:r>
    </w:p>
    <w:p>
      <w:pPr>
        <w:pStyle w:val="Normal"/>
        <w:tabs>
          <w:tab w:val="clear" w:pos="708"/>
          <w:tab w:val="left" w:pos="11100" w:leader="none"/>
          <w:tab w:val="left" w:pos="12615" w:leader="none"/>
        </w:tabs>
        <w:suppressAutoHyphens w:val="true"/>
        <w:autoSpaceDE w:val="true"/>
        <w:ind w:left="2505" w:right="0" w:hanging="1890"/>
        <w:rPr>
          <w:sz w:val="24"/>
          <w:szCs w:val="24"/>
        </w:rPr>
      </w:pPr>
      <w:r>
        <w:rPr>
          <w:sz w:val="24"/>
          <w:szCs w:val="24"/>
        </w:rPr>
        <w:t>Приложение № 2 -  техническое задание на выполнение работ по капитальному ремонту контейнерных площадок;</w:t>
      </w:r>
    </w:p>
    <w:p>
      <w:pPr>
        <w:pStyle w:val="Normal"/>
        <w:tabs>
          <w:tab w:val="clear" w:pos="708"/>
          <w:tab w:val="left" w:pos="11100" w:leader="none"/>
          <w:tab w:val="left" w:pos="12615" w:leader="none"/>
        </w:tabs>
        <w:suppressAutoHyphens w:val="true"/>
        <w:autoSpaceDE w:val="true"/>
        <w:ind w:left="2505" w:right="0" w:hanging="1890"/>
        <w:rPr>
          <w:sz w:val="24"/>
          <w:szCs w:val="24"/>
        </w:rPr>
      </w:pPr>
      <w:r>
        <w:rPr>
          <w:sz w:val="24"/>
          <w:szCs w:val="24"/>
        </w:rPr>
        <w:t xml:space="preserve">Приложение № 3 — перечень контейнерных площадок;         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autoSpaceDE w:val="true"/>
        <w:ind w:left="720" w:right="0" w:hanging="153"/>
        <w:rPr>
          <w:sz w:val="24"/>
          <w:szCs w:val="24"/>
        </w:rPr>
      </w:pPr>
      <w:r>
        <w:rPr>
          <w:sz w:val="24"/>
          <w:szCs w:val="24"/>
        </w:rPr>
        <w:t xml:space="preserve">Приложение № 4,5 – акт приемки выполненных работ и справка стоимости       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autoSpaceDE w:val="true"/>
        <w:ind w:left="720" w:right="0" w:hanging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ыполненных работ ( формы КС-2 и КС-3);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autoSpaceDE w:val="true"/>
        <w:ind w:left="720" w:right="0" w:hanging="153"/>
        <w:rPr>
          <w:sz w:val="24"/>
          <w:szCs w:val="24"/>
        </w:rPr>
      </w:pPr>
      <w:r>
        <w:rPr>
          <w:sz w:val="24"/>
          <w:szCs w:val="24"/>
        </w:rPr>
        <w:t>Приложение № 6 – график производства работ (оформляется Подрядчик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аботы выполняются из материалов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Style21"/>
        <w:numPr>
          <w:ilvl w:val="0"/>
          <w:numId w:val="1"/>
        </w:numPr>
        <w:spacing w:lineRule="atLeast" w:line="100"/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сполнения обязательств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подготовительных (строительных) работ: «15» августа 2009 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: «31» октября  2009г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риемка и оплата работ выполненных Подрядчиком осуществляется в сроки, установленные графиком  работ и разделом  3 настоящего контракта.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tLeast" w:line="100"/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, порядок приемки и оплаты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4"/>
          <w:szCs w:val="24"/>
        </w:rPr>
        <w:t>Цена работ по настоящему контракту не подлежит индексации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 или применением   к Подрядчику штрафных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работ  выполненных Подрядчиком являются акты сдачи-приемки выполненных работ, форма КС-2, КС-3 и счета-фактуры, предоставляемые Заказчику Подрядчиком в срок до 25 числа текущего месяца. В случае не предоставления Подрядчиком работ к приемке или документов на оплату в указанный срок, приемка да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atLeast" w:line="100"/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работ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условиям СНиП, ГОСТ и ТУ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4.2. Подрядчик устанавливает на выполненные им работы гарантийный срок в </w:t>
      </w:r>
      <w:r>
        <w:rPr>
          <w:color w:val="000000"/>
          <w:sz w:val="24"/>
          <w:szCs w:val="24"/>
        </w:rPr>
        <w:t>2 (два)</w:t>
      </w:r>
      <w:r>
        <w:rPr>
          <w:sz w:val="24"/>
          <w:szCs w:val="24"/>
        </w:rPr>
        <w:t xml:space="preserve"> календарных года, течение которого начинается с момента окончательной приемки всех выполненных по настоящему контракту работ. Гарантия заключается в безвозмездном восстановлении Подрядчиком объекта производства работ (отдельных его элементов), в случае выявления дефектов или  недостатков работы, возникших в течение  гарантийного срока, при условии соблюдения требований надлежащей эксплуатации объекта производства работ.</w:t>
      </w:r>
    </w:p>
    <w:p>
      <w:pPr>
        <w:pStyle w:val="Normal"/>
        <w:spacing w:lineRule="exact" w:line="300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становлением объекта является приведение его в состояние, соответствующее условиям эксплуатации, которые определены как контрактом, так и действующей технической документацией (СНиП, ГОСТ, ТУ и др.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ов производства работ фиксируются в актах контрольных проверок (приложения № 3, 4),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выявленные дефекты и недостатки, указанные в акте контрольной проверки (приемки) работ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4.5. В случае не устранения в течение 48 часов недостатков указанных в акте Заказчиком, Заказчик вправе  снять с оплаты 100 % стоимости некачественно выполненных работ. 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Style21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В течение всего периода производства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наступлении событий которые могут, воспрепятствовать своевременному  исполнению контракта.</w:t>
      </w:r>
      <w:r>
        <w:rPr>
          <w:sz w:val="24"/>
          <w:szCs w:val="24"/>
          <w:shd w:fill="auto" w:val="clear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казчик</w:t>
      </w:r>
      <w:r>
        <w:rPr>
          <w:sz w:val="24"/>
          <w:szCs w:val="24"/>
        </w:rPr>
        <w:t xml:space="preserve">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5 Отражать в актах проверки дефекты и недостатки выявленные в работе Подрядчика, устанавливает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</w:rPr>
        <w:t>6.7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является обязательным к исполнению,  и может быть признан недействительным только в судебном порядке. </w:t>
      </w:r>
    </w:p>
    <w:p>
      <w:pPr>
        <w:pStyle w:val="Style21"/>
        <w:numPr>
          <w:ilvl w:val="1"/>
          <w:numId w:val="2"/>
        </w:numPr>
        <w:suppressAutoHyphens w:val="true"/>
        <w:autoSpaceDE w:val="true"/>
        <w:spacing w:lineRule="atLeast" w:line="301"/>
        <w:ind w:left="-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досрочного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нарушения условий предписания,  кроме того, в соответствии с условиями п.4.5. муниципального контракта, Заказчику предоставляется право на  снятие с оплаты 100% стоимости  некачественно выполненных работ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За  несоблюдение графика производства работ, с Подрядчика удерживается штраф в размере 30 000 (тридцать тысяч) рублей за каждый случай  нарушения установленных сроков работ. 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6. Удержание штрафов, или неустойки производится Заказчиком непосредственно при расчетах согласно  п. 3.5. настоящего контракта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22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22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ый экземпляр – Подряд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экземпляр –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3"/>
        </w:numPr>
        <w:ind w:left="72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3"/>
        </w:numPr>
        <w:bidi w:val="0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Style22"/>
        <w:bidi w:val="0"/>
        <w:jc w:val="left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11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57150</wp:posOffset>
                </wp:positionV>
                <wp:extent cx="6329680" cy="224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5034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pt;height:176.55pt;mso-wrap-distance-left:0pt;mso-wrap-distance-right:9.05pt;mso-wrap-distance-top:0pt;mso-wrap-distance-bottom:0pt;margin-top:4.5pt;mso-position-vertical-relative:text;margin-left:-1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5034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5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b/>
        </w:rPr>
        <w:t xml:space="preserve">    </w:t>
      </w:r>
      <w:r>
        <w:rPr>
          <w:b/>
        </w:rPr>
        <w:t xml:space="preserve">АКТ 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0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bidi w:val="0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uto" w:line="276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«___» __________ 200__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16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Times New Roman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zxx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12:00Z</dcterms:created>
  <dc:creator>USER</dc:creator>
  <dc:description/>
  <dc:language>en-US</dc:language>
  <cp:lastModifiedBy>USER</cp:lastModifiedBy>
  <cp:lastPrinted>2009-07-02T10:22:00Z</cp:lastPrinted>
  <dcterms:modified xsi:type="dcterms:W3CDTF">2009-03-18T11:12:00Z</dcterms:modified>
  <cp:revision>2</cp:revision>
  <dc:subject/>
  <dc:title/>
</cp:coreProperties>
</file>