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24"/>
        </w:rPr>
        <w:t xml:space="preserve">Приложение 2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 от 09 июля 2009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67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мен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ара б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гитара полноразмерная (4/4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ческий колковый механ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: на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ф: на болтах, клен,  22 лада, мензура 34'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ка на гриф: пали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сниматели: J-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дж: B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между струнами: 19 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ссуары: чехол, ремень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выборный, ученический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голосный, выборный, 37х37, 3-х ряд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я часть (аккорд) – кусковая (производство Итали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: правая рука – 37(от «ми» малой октавы,  до «ми» 3-й октавы), левая рука – 37(от «соль» большой октавы, до «соль» 2-й октав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ок: правая рука – 37 (три ряда, производство Италии), левая рука – 37 (три ряд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механика: 1- голосная, прямая дека, без регистров, 3-х рядная, давление на клавиатуре -13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я механика:   выборная, 1- голосная , 3-х ряд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: облегченный вари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: бальза, красное дерево, авиационная фанера (сорт АА/АА), резонансная ель, трёхцветковый клён, черный целлулоид (правая сетка – покрытие целлулоид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наторы: резонансная ель, трехцветковый клё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ая настройка: «ля» 440 Г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меха –однотон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айковых клапанов на голосовых рам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йка на клапанах высшего ка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и футляр в комплекте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орде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, учен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голос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клавиатура – 25 клавиш, левая клавиатура -12 кноп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регис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а левой клавиатуры из плас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ень и жесткий футляр в комплек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5 к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езатор модель </w:t>
            </w:r>
            <w:r>
              <w:rPr>
                <w:sz w:val="24"/>
                <w:szCs w:val="24"/>
                <w:lang w:val="en-US"/>
              </w:rPr>
              <w:t>PS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40"/>
              <w:gridCol w:w="4614"/>
            </w:tblGrid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лавиатура 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61 клавиша (пять октав), полноразмерные (ширина соответствует размеру клавиш рояля), динамически активные (реагирующие на скорость нажатия)/ Соответствуют нотам от  </w:t>
                  </w: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6"/>
                      <w:szCs w:val="16"/>
                    </w:rPr>
                    <w:t xml:space="preserve">1 до </w:t>
                  </w: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точник звука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тереосэмплирование </w:t>
                  </w:r>
                  <w:r>
                    <w:rPr>
                      <w:sz w:val="16"/>
                      <w:szCs w:val="16"/>
                      <w:lang w:val="en-US"/>
                    </w:rPr>
                    <w:t>AWM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плей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Цветной ЖК </w:t>
                  </w:r>
                  <w:r>
                    <w:rPr>
                      <w:sz w:val="16"/>
                      <w:szCs w:val="16"/>
                      <w:lang w:val="en-US"/>
                    </w:rPr>
                    <w:t>QVGA</w:t>
                  </w:r>
                  <w:r>
                    <w:rPr>
                      <w:sz w:val="16"/>
                      <w:szCs w:val="16"/>
                    </w:rPr>
                    <w:t xml:space="preserve"> с разрешением 320*240 точек. Возможность чтения музыкальной партитуры и слов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лифония 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28 нот 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бр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32 тембра+480 тембров стандарта </w:t>
                  </w:r>
                  <w:r>
                    <w:rPr>
                      <w:sz w:val="16"/>
                      <w:szCs w:val="16"/>
                      <w:lang w:val="en-US"/>
                    </w:rPr>
                    <w:t>XG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наборов ударных спецэффектов+</w:t>
                  </w:r>
                  <w:r>
                    <w:rPr>
                      <w:sz w:val="16"/>
                      <w:szCs w:val="16"/>
                      <w:lang w:val="en-US"/>
                    </w:rPr>
                    <w:t>GM</w:t>
                  </w:r>
                  <w:r>
                    <w:rPr>
                      <w:sz w:val="16"/>
                      <w:szCs w:val="16"/>
                    </w:rPr>
                    <w:t xml:space="preserve">2+ тембр стандарта </w:t>
                  </w:r>
                  <w:r>
                    <w:rPr>
                      <w:sz w:val="16"/>
                      <w:szCs w:val="16"/>
                      <w:lang w:val="en-US"/>
                    </w:rPr>
                    <w:t>GS</w:t>
                  </w:r>
                  <w:r>
                    <w:rPr>
                      <w:sz w:val="16"/>
                      <w:szCs w:val="16"/>
                    </w:rPr>
                    <w:t xml:space="preserve"> для  воспроизведения песен стандарта </w:t>
                  </w:r>
                  <w:r>
                    <w:rPr>
                      <w:sz w:val="16"/>
                      <w:szCs w:val="16"/>
                      <w:lang w:val="en-US"/>
                    </w:rPr>
                    <w:t>GS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гатембров -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Тембров группы </w:t>
                  </w:r>
                  <w:r>
                    <w:rPr>
                      <w:sz w:val="16"/>
                      <w:szCs w:val="16"/>
                      <w:lang w:val="en-US"/>
                    </w:rPr>
                    <w:t>Regular</w:t>
                  </w:r>
                  <w:r>
                    <w:rPr>
                      <w:sz w:val="16"/>
                      <w:szCs w:val="16"/>
                    </w:rPr>
                    <w:t xml:space="preserve"> -26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Тембров </w:t>
                  </w:r>
                  <w:r>
                    <w:rPr>
                      <w:sz w:val="16"/>
                      <w:szCs w:val="16"/>
                      <w:lang w:val="en-US"/>
                    </w:rPr>
                    <w:t>Sveet</w:t>
                  </w:r>
                  <w:r>
                    <w:rPr>
                      <w:sz w:val="16"/>
                      <w:szCs w:val="16"/>
                    </w:rPr>
                    <w:t>! – 1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Тембров </w:t>
                  </w:r>
                  <w:r>
                    <w:rPr>
                      <w:sz w:val="16"/>
                      <w:szCs w:val="16"/>
                      <w:lang w:val="en-US"/>
                    </w:rPr>
                    <w:t>Cool</w:t>
                  </w:r>
                  <w:r>
                    <w:rPr>
                      <w:sz w:val="16"/>
                      <w:szCs w:val="16"/>
                    </w:rPr>
                    <w:t>! -1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Тембров </w:t>
                  </w:r>
                  <w:r>
                    <w:rPr>
                      <w:sz w:val="16"/>
                      <w:szCs w:val="16"/>
                      <w:lang w:val="en-US"/>
                    </w:rPr>
                    <w:t>Live</w:t>
                  </w:r>
                  <w:r>
                    <w:rPr>
                      <w:sz w:val="16"/>
                      <w:szCs w:val="16"/>
                    </w:rPr>
                    <w:t>!- 1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Тембров «</w:t>
                  </w:r>
                  <w:r>
                    <w:rPr>
                      <w:sz w:val="16"/>
                      <w:szCs w:val="16"/>
                      <w:lang w:val="en-US"/>
                    </w:rPr>
                    <w:t>Organ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lutes</w:t>
                  </w:r>
                  <w:r>
                    <w:rPr>
                      <w:sz w:val="16"/>
                      <w:szCs w:val="16"/>
                    </w:rPr>
                    <w:t>» -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Функция </w:t>
                  </w:r>
                  <w:r>
                    <w:rPr>
                      <w:sz w:val="16"/>
                      <w:szCs w:val="16"/>
                      <w:lang w:val="en-US"/>
                    </w:rPr>
                    <w:t>Sound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Creator</w:t>
                  </w:r>
                  <w:r>
                    <w:rPr>
                      <w:sz w:val="16"/>
                      <w:szCs w:val="16"/>
                    </w:rPr>
                    <w:t xml:space="preserve">  в наличии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ффекты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и эффектов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  <w:r>
                    <w:rPr>
                      <w:sz w:val="16"/>
                      <w:szCs w:val="16"/>
                      <w:lang w:val="en-US"/>
                    </w:rPr>
                    <w:t>Reverb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  <w:lang w:val="en-US"/>
                    </w:rPr>
                    <w:t>Chorus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  <w:lang w:val="en-US"/>
                    </w:rPr>
                    <w:t>DSP</w:t>
                  </w:r>
                  <w:r>
                    <w:rPr>
                      <w:sz w:val="16"/>
                      <w:szCs w:val="16"/>
                    </w:rPr>
                    <w:t xml:space="preserve"> -6 ш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Микрофон -1 ш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ы эффектов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Reverb</w:t>
                  </w:r>
                  <w:r>
                    <w:rPr>
                      <w:sz w:val="16"/>
                      <w:szCs w:val="16"/>
                    </w:rPr>
                    <w:t xml:space="preserve"> – 35  встроенных +3 пользовательск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Chorus</w:t>
                  </w:r>
                  <w:r>
                    <w:rPr>
                      <w:sz w:val="16"/>
                      <w:szCs w:val="16"/>
                    </w:rPr>
                    <w:t xml:space="preserve"> – 30 встроенных + 3 пользовательск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DSP</w:t>
                  </w:r>
                  <w:r>
                    <w:rPr>
                      <w:sz w:val="16"/>
                      <w:szCs w:val="16"/>
                    </w:rPr>
                    <w:t>1 – 183 встроенных + 3 пользовательск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DSP</w:t>
                  </w:r>
                  <w:r>
                    <w:rPr>
                      <w:sz w:val="16"/>
                      <w:szCs w:val="16"/>
                    </w:rPr>
                    <w:t>2-4 – 106 встроенных + 10 пользовательск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Master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EQ</w:t>
                  </w:r>
                  <w:r>
                    <w:rPr>
                      <w:sz w:val="16"/>
                      <w:szCs w:val="16"/>
                    </w:rPr>
                    <w:t xml:space="preserve"> – 5 встроенных +2 пользовательских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тройка эквалайзера для партии – 28 парт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Voca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Harmony</w:t>
                  </w:r>
                  <w:r>
                    <w:rPr>
                      <w:sz w:val="16"/>
                      <w:szCs w:val="16"/>
                    </w:rPr>
                    <w:t xml:space="preserve"> – 61 встроенный + 10 пользовательских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или аккомпанемента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PRO</w:t>
                  </w:r>
                  <w:r>
                    <w:rPr>
                      <w:sz w:val="16"/>
                      <w:szCs w:val="16"/>
                    </w:rPr>
                    <w:t xml:space="preserve"> – 2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Session</w:t>
                  </w:r>
                  <w:r>
                    <w:rPr>
                      <w:sz w:val="16"/>
                      <w:szCs w:val="16"/>
                    </w:rPr>
                    <w:t>- 23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гатембр /стиль – д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Аппликатура – Для игры одним пальцем (</w:t>
                  </w:r>
                  <w:r>
                    <w:rPr>
                      <w:sz w:val="16"/>
                      <w:szCs w:val="16"/>
                      <w:lang w:val="en-US"/>
                    </w:rPr>
                    <w:t>Single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inger</w:t>
                  </w:r>
                  <w:r>
                    <w:rPr>
                      <w:sz w:val="16"/>
                      <w:szCs w:val="16"/>
                    </w:rPr>
                    <w:t>), традиционная (</w:t>
                  </w:r>
                  <w:r>
                    <w:rPr>
                      <w:sz w:val="16"/>
                      <w:szCs w:val="16"/>
                      <w:lang w:val="en-US"/>
                    </w:rPr>
                    <w:t>Fingered</w:t>
                  </w:r>
                  <w:r>
                    <w:rPr>
                      <w:sz w:val="16"/>
                      <w:szCs w:val="16"/>
                    </w:rPr>
                    <w:t>), традиционная с басом (</w:t>
                  </w:r>
                  <w:r>
                    <w:rPr>
                      <w:sz w:val="16"/>
                      <w:szCs w:val="16"/>
                      <w:lang w:val="en-US"/>
                    </w:rPr>
                    <w:t>Fingered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on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bass</w:t>
                  </w:r>
                  <w:r>
                    <w:rPr>
                      <w:sz w:val="16"/>
                      <w:szCs w:val="16"/>
                    </w:rPr>
                    <w:t>), для игры несколькими пальцами (</w:t>
                  </w:r>
                  <w:r>
                    <w:rPr>
                      <w:sz w:val="16"/>
                      <w:szCs w:val="16"/>
                      <w:lang w:val="en-US"/>
                    </w:rPr>
                    <w:t>Multi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inger</w:t>
                  </w:r>
                  <w:r>
                    <w:rPr>
                      <w:sz w:val="16"/>
                      <w:szCs w:val="16"/>
                    </w:rPr>
                    <w:t xml:space="preserve">), традиционная </w:t>
                  </w:r>
                  <w:r>
                    <w:rPr>
                      <w:sz w:val="16"/>
                      <w:szCs w:val="16"/>
                      <w:lang w:val="en-US"/>
                    </w:rPr>
                    <w:t>Al</w:t>
                  </w:r>
                  <w:r>
                    <w:rPr>
                      <w:sz w:val="16"/>
                      <w:szCs w:val="16"/>
                    </w:rPr>
                    <w:t xml:space="preserve"> (</w:t>
                  </w:r>
                  <w:r>
                    <w:rPr>
                      <w:sz w:val="16"/>
                      <w:szCs w:val="16"/>
                      <w:lang w:val="en-US"/>
                    </w:rPr>
                    <w:t>A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ingered</w:t>
                  </w:r>
                  <w:r>
                    <w:rPr>
                      <w:sz w:val="16"/>
                      <w:szCs w:val="16"/>
                    </w:rPr>
                    <w:t>), вся клавиатура (</w:t>
                  </w:r>
                  <w:r>
                    <w:rPr>
                      <w:sz w:val="16"/>
                      <w:szCs w:val="16"/>
                      <w:lang w:val="en-US"/>
                    </w:rPr>
                    <w:t>Ful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Keyboard</w:t>
                  </w:r>
                  <w:r>
                    <w:rPr>
                      <w:sz w:val="16"/>
                      <w:szCs w:val="16"/>
                    </w:rPr>
                    <w:t xml:space="preserve">), вся клавиатура </w:t>
                  </w:r>
                  <w:r>
                    <w:rPr>
                      <w:sz w:val="16"/>
                      <w:szCs w:val="16"/>
                      <w:lang w:val="en-US"/>
                    </w:rPr>
                    <w:t>All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  <w:lang w:val="en-US"/>
                    </w:rPr>
                    <w:t>Al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ul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Keyboard</w:t>
                  </w:r>
                  <w:r>
                    <w:rPr>
                      <w:sz w:val="16"/>
                      <w:szCs w:val="16"/>
                    </w:rPr>
                    <w:t>)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личие функции </w:t>
                  </w:r>
                  <w:r>
                    <w:rPr>
                      <w:sz w:val="16"/>
                      <w:szCs w:val="16"/>
                      <w:lang w:val="en-US"/>
                    </w:rPr>
                    <w:t>Style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Creator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OTS</w:t>
                  </w:r>
                  <w:r>
                    <w:rPr>
                      <w:sz w:val="16"/>
                      <w:szCs w:val="16"/>
                    </w:rPr>
                    <w:t xml:space="preserve"> (настройки в «одно касание») – 4 для каждого стил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Функция </w:t>
                  </w:r>
                  <w:r>
                    <w:rPr>
                      <w:sz w:val="16"/>
                      <w:szCs w:val="16"/>
                      <w:lang w:val="en-US"/>
                    </w:rPr>
                    <w:t>OTS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Link</w:t>
                  </w:r>
                  <w:r>
                    <w:rPr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личие функций  - </w:t>
                  </w:r>
                  <w:r>
                    <w:rPr>
                      <w:sz w:val="16"/>
                      <w:szCs w:val="16"/>
                      <w:lang w:val="en-US"/>
                    </w:rPr>
                    <w:t>Music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inger</w:t>
                  </w:r>
                  <w:r>
                    <w:rPr>
                      <w:sz w:val="16"/>
                      <w:szCs w:val="16"/>
                    </w:rPr>
                    <w:t xml:space="preserve"> встроенных и отредактированных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оперативной памяти – 120 КБ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сня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Встроенные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есни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– 5 </w:t>
                  </w:r>
                  <w:r>
                    <w:rPr>
                      <w:sz w:val="16"/>
                      <w:szCs w:val="16"/>
                    </w:rPr>
                    <w:t>сэмпл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Индикатор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– Follow Lights, Any Key, Karao-Key, Vocal CueTIME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личие технологии </w:t>
                  </w:r>
                  <w:r>
                    <w:rPr>
                      <w:sz w:val="16"/>
                      <w:szCs w:val="16"/>
                      <w:lang w:val="en-US"/>
                    </w:rPr>
                    <w:t>Performans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Assistant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ая запись, мультизапись (с несколькими тембрами на нескольких каналах), пошаговая запись, редактирование песни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нналы записи – 16 записей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оперативной памяти – 300Кб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льтипэд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встроенных мультипэда *80 банков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е подключение к интернету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Внешний адаптер (через порт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SE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а памяти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Дисковод (2</w:t>
                  </w:r>
                  <w:r>
                    <w:rPr>
                      <w:sz w:val="16"/>
                      <w:szCs w:val="16"/>
                      <w:lang w:val="en-US"/>
                    </w:rPr>
                    <w:t>HD</w:t>
                  </w:r>
                  <w:r>
                    <w:rPr>
                      <w:sz w:val="16"/>
                      <w:szCs w:val="16"/>
                    </w:rPr>
                    <w:t>, 2</w:t>
                  </w:r>
                  <w:r>
                    <w:rPr>
                      <w:sz w:val="16"/>
                      <w:szCs w:val="16"/>
                      <w:lang w:val="en-US"/>
                    </w:rPr>
                    <w:t>DD</w:t>
                  </w:r>
                  <w:r>
                    <w:rPr>
                      <w:sz w:val="16"/>
                      <w:szCs w:val="16"/>
                    </w:rPr>
                    <w:t xml:space="preserve">) - внешний адаптер (через порт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SE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Жесткий диск - внешний адаптер (через порт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SE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утренняя флеш-память – 1,5 М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Разьем платы </w:t>
                  </w:r>
                  <w:r>
                    <w:rPr>
                      <w:sz w:val="16"/>
                      <w:szCs w:val="16"/>
                      <w:lang w:val="en-US"/>
                    </w:rPr>
                    <w:t>Smart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Media</w:t>
                  </w:r>
                  <w:r>
                    <w:rPr>
                      <w:sz w:val="16"/>
                      <w:szCs w:val="16"/>
                    </w:rPr>
                    <w:t xml:space="preserve"> – 1 (совместим с платами  </w:t>
                  </w:r>
                  <w:r>
                    <w:rPr>
                      <w:sz w:val="16"/>
                      <w:szCs w:val="16"/>
                      <w:lang w:val="en-US"/>
                    </w:rPr>
                    <w:t>Smart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Media</w:t>
                  </w:r>
                  <w:r>
                    <w:rPr>
                      <w:sz w:val="16"/>
                      <w:szCs w:val="16"/>
                    </w:rPr>
                    <w:t xml:space="preserve"> формата </w:t>
                  </w:r>
                  <w:r>
                    <w:rPr>
                      <w:sz w:val="16"/>
                      <w:szCs w:val="16"/>
                      <w:lang w:val="en-US"/>
                    </w:rPr>
                    <w:t>FAT</w:t>
                  </w:r>
                  <w:r>
                    <w:rPr>
                      <w:sz w:val="16"/>
                      <w:szCs w:val="16"/>
                    </w:rPr>
                    <w:t>12  или 16)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п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апазон темпа – 5-500, собственный темп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метроном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ндартный звук вкл/выкл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истрационная память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и – 8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ледовательность вызова регистрационных файлов / «Заморозка» - да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ее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функций демонстрации и справки – д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зык – 6 языков (английский, японский, немецкий, французский, испанский, итальянский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прямого доступ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можность транспонирования  - Клавиатура/песня/общая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типов темперации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ключение к компьютеру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порт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USB to DEVISE -1</w:t>
                  </w:r>
                  <w:r>
                    <w:rPr>
                      <w:sz w:val="16"/>
                      <w:szCs w:val="16"/>
                    </w:rPr>
                    <w:t>ш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порт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USB to HOST -1</w:t>
                  </w: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ругие разъемы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PHONES, MIDI(IN, OUT),  FOOT PEDAL (1,2), AUX IN (R,L/L+R), OUTPUT (R,L/L+R), AUX OUT (LEVEL FIXED) (R,L/L+R)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MIC (INPUT VOLUME. MIC/ LINE IN), Video OUT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ункции педали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омкость, сустейн, состенуто, приглушение звука, скольжение высоты звука, портаменто, изменение высоты  звука, модуляция, вариации, задаваемые цифровым сигнальным процессором, включение/выключение режима воспроизведения песни, включение/выключение режима воспроизведения стиля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и, динамики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и 12Вт*2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намики 12см+4см (купоообразные)*2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бариты (ширина мм *длина мм *высота мм)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7*399*167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кг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сессуары в комплекте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ушники </w:t>
                  </w:r>
                  <w:r>
                    <w:rPr>
                      <w:sz w:val="16"/>
                      <w:szCs w:val="16"/>
                      <w:lang w:val="en-US"/>
                    </w:rPr>
                    <w:t>HPE</w:t>
                  </w:r>
                  <w:r>
                    <w:rPr>
                      <w:sz w:val="16"/>
                      <w:szCs w:val="16"/>
                    </w:rPr>
                    <w:t>-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Педальный переключатель </w:t>
                  </w:r>
                  <w:r>
                    <w:rPr>
                      <w:sz w:val="16"/>
                      <w:szCs w:val="16"/>
                      <w:lang w:val="en-US"/>
                    </w:rPr>
                    <w:t>FC</w:t>
                  </w:r>
                  <w:r>
                    <w:rPr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ожной контроллер </w:t>
                  </w:r>
                  <w:r>
                    <w:rPr>
                      <w:sz w:val="16"/>
                      <w:szCs w:val="16"/>
                      <w:lang w:val="en-US"/>
                    </w:rPr>
                    <w:t>FC</w:t>
                  </w:r>
                  <w:r>
                    <w:rPr>
                      <w:sz w:val="16"/>
                      <w:szCs w:val="16"/>
                    </w:rPr>
                    <w:t>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Подставка для клавиатуры </w:t>
                  </w:r>
                  <w:r>
                    <w:rPr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sz w:val="16"/>
                      <w:szCs w:val="16"/>
                    </w:rPr>
                    <w:t>-6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Синтезатор  модель PS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4557"/>
            </w:tblGrid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лавиатура 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61 клавиша (пять октав), полноразмерные (ширина соответствует размеру клавиш рояля), динамически активные (реагирующие на скорость нажатия)/ Соответствуют нотам от  </w:t>
                  </w: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6"/>
                      <w:szCs w:val="16"/>
                    </w:rPr>
                    <w:t xml:space="preserve">1 до </w:t>
                  </w: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точник звука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тереосэмплирование </w:t>
                  </w:r>
                  <w:r>
                    <w:rPr>
                      <w:sz w:val="16"/>
                      <w:szCs w:val="16"/>
                      <w:lang w:val="en-US"/>
                    </w:rPr>
                    <w:t>AWM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плей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0 x 240 QVGA цветной LCD. Возможность чтения музыкальной партитуры и слов.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лифония 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28 нот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бр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Тембры - 392 voices + 480 XG voices + 19 Drum/SFX Kits + GM2 + GS voices for GS Song playback </w:t>
                    <w:br/>
                    <w:t xml:space="preserve">• Тембры S. Articulation! - 23 </w:t>
                    <w:br/>
                    <w:t xml:space="preserve">• Тембры MegaVoice - 15 </w:t>
                    <w:br/>
                    <w:t xml:space="preserve">• Тембры Live! - 20 </w:t>
                    <w:br/>
                    <w:t xml:space="preserve">• Тембры Cool! - 26 </w:t>
                    <w:br/>
                    <w:t xml:space="preserve">• Тембры Sweet! - 22 </w:t>
                    <w:br/>
                    <w:t xml:space="preserve">• Тембры Organ Flutes! - 10 </w:t>
                    <w:br/>
                    <w:t xml:space="preserve">• Тембры Regular Voice - 276 </w:t>
                    <w:br/>
                    <w:t>Возможность редактирования тембров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ффекты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Блоки эффектов Reverb/Chorus/DSP - 6 </w:t>
                    <w:br/>
                    <w:t xml:space="preserve">• Блоки эффектов Микрофон - 1 </w:t>
                    <w:br/>
                    <w:t xml:space="preserve">• Типы эффектов – Reverb: 34 Preset + 3 User, Chorus: 29 Preset + 3 User, DSP 1: 191 Preset + 3 User, DSP 2-4: 106 Preset + 10 User </w:t>
                    <w:br/>
                    <w:t xml:space="preserve">• Мастер эквалайзер - 5 Preset + 2 User </w:t>
                    <w:br/>
                    <w:t xml:space="preserve">• Эквалайзер партий - 28 </w:t>
                    <w:br/>
                    <w:t xml:space="preserve">• Вокальная гармонизация - 60 Preset + 10 User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или аккомпанемента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Стили Pro - 281 </w:t>
                    <w:br/>
                    <w:t xml:space="preserve">• Стили Session - 24 </w:t>
                    <w:br/>
                    <w:t xml:space="preserve">• Стили Mega Voice - Да </w:t>
                    <w:br/>
                    <w:t xml:space="preserve">• Стилевое распределение клавиатуры - Single Finger, Fingered, Fingered On Bass, Multi Finger, AI Fingered, Full Keyboard, AI Full Keyboard </w:t>
                    <w:br/>
                    <w:t xml:space="preserve">• Создание стилей - Да </w:t>
                    <w:br/>
                    <w:t xml:space="preserve">• OTS (One Touch Setting) - 4 для каждого стиля </w:t>
                    <w:br/>
                    <w:t xml:space="preserve">• OTS Link - Да </w:t>
                    <w:br/>
                    <w:t xml:space="preserve">• Music Finder: пресеты - Да </w:t>
                    <w:br/>
                    <w:t xml:space="preserve">• Music Finder: редактирование - Да </w:t>
                    <w:br/>
                    <w:t xml:space="preserve">• Память RAM - 120кБ </w:t>
                    <w:br/>
                    <w:t xml:space="preserve">• Пресетные композиции - 5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сня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>Функция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Guide - Follow Lights, Any Key, Karao-Key, Vocal CueTIME </w:t>
                    <w:br/>
                    <w:t xml:space="preserve">• Performance assistant - </w:t>
                  </w:r>
                  <w:r>
                    <w:rPr>
                      <w:sz w:val="16"/>
                      <w:szCs w:val="16"/>
                    </w:rPr>
                    <w:t>Д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  <w:br/>
                    <w:t xml:space="preserve">• </w:t>
                  </w:r>
                  <w:r>
                    <w:rPr>
                      <w:sz w:val="16"/>
                      <w:szCs w:val="16"/>
                    </w:rPr>
                    <w:t>Запись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- Quick Recording, Multi Recording, Step Recording, Song Editing </w:t>
                    <w:br/>
                    <w:t xml:space="preserve">• </w:t>
                  </w:r>
                  <w:r>
                    <w:rPr>
                      <w:sz w:val="16"/>
                      <w:szCs w:val="16"/>
                    </w:rPr>
                    <w:t>Количество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дорожек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- 16 </w:t>
                    <w:br/>
                    <w:t xml:space="preserve">• USB Audio </w:t>
                  </w:r>
                  <w:r>
                    <w:rPr>
                      <w:sz w:val="16"/>
                      <w:szCs w:val="16"/>
                    </w:rPr>
                    <w:t>запись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- </w:t>
                  </w:r>
                  <w:r>
                    <w:rPr>
                      <w:sz w:val="16"/>
                      <w:szCs w:val="16"/>
                    </w:rPr>
                    <w:t>Д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льтипэд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Мульти пэды - 4 </w:t>
                  </w:r>
                  <w:r>
                    <w:rPr>
                      <w:sz w:val="16"/>
                      <w:szCs w:val="16"/>
                      <w:lang w:val="en-US"/>
                    </w:rPr>
                    <w:t>Pads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x</w:t>
                  </w:r>
                  <w:r>
                    <w:rPr>
                      <w:sz w:val="16"/>
                      <w:szCs w:val="16"/>
                    </w:rPr>
                    <w:t xml:space="preserve"> 95 банков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е подключение к интернету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Internet Direct Connection - LAN Port, Wireless Game Adaptor (via LAN Port), External Adaptor (via USB TO DEVICE)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а памяти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lash</w:t>
                  </w:r>
                  <w:r>
                    <w:rPr>
                      <w:sz w:val="16"/>
                      <w:szCs w:val="16"/>
                    </w:rPr>
                    <w:t xml:space="preserve">-память - Да </w:t>
                    <w:br/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>Floppy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isk</w:t>
                  </w:r>
                  <w:r>
                    <w:rPr>
                      <w:sz w:val="16"/>
                      <w:szCs w:val="16"/>
                    </w:rPr>
                    <w:t xml:space="preserve"> (2</w:t>
                  </w:r>
                  <w:r>
                    <w:rPr>
                      <w:sz w:val="16"/>
                      <w:szCs w:val="16"/>
                      <w:lang w:val="en-US"/>
                    </w:rPr>
                    <w:t>HD</w:t>
                  </w:r>
                  <w:r>
                    <w:rPr>
                      <w:sz w:val="16"/>
                      <w:szCs w:val="16"/>
                    </w:rPr>
                    <w:t>, 2</w:t>
                  </w:r>
                  <w:r>
                    <w:rPr>
                      <w:sz w:val="16"/>
                      <w:szCs w:val="16"/>
                      <w:lang w:val="en-US"/>
                    </w:rPr>
                    <w:t>DD</w:t>
                  </w:r>
                  <w:r>
                    <w:rPr>
                      <w:sz w:val="16"/>
                      <w:szCs w:val="16"/>
                    </w:rPr>
                    <w:t>) - Внешний адаптер (</w:t>
                  </w:r>
                  <w:r>
                    <w:rPr>
                      <w:sz w:val="16"/>
                      <w:szCs w:val="16"/>
                      <w:lang w:val="en-US"/>
                    </w:rPr>
                    <w:t>via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CE</w:t>
                  </w:r>
                  <w:r>
                    <w:rPr>
                      <w:sz w:val="16"/>
                      <w:szCs w:val="16"/>
                    </w:rPr>
                    <w:t xml:space="preserve">) </w:t>
                    <w:br/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>Hard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isk</w:t>
                  </w:r>
                  <w:r>
                    <w:rPr>
                      <w:sz w:val="16"/>
                      <w:szCs w:val="16"/>
                    </w:rPr>
                    <w:t xml:space="preserve"> - Внешний адаптер (</w:t>
                  </w:r>
                  <w:r>
                    <w:rPr>
                      <w:sz w:val="16"/>
                      <w:szCs w:val="16"/>
                      <w:lang w:val="en-US"/>
                    </w:rPr>
                    <w:t>via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CE</w:t>
                  </w:r>
                  <w:r>
                    <w:rPr>
                      <w:sz w:val="16"/>
                      <w:szCs w:val="16"/>
                    </w:rPr>
                    <w:t xml:space="preserve">) </w:t>
                    <w:br/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>Flash</w:t>
                  </w:r>
                  <w:r>
                    <w:rPr>
                      <w:sz w:val="16"/>
                      <w:szCs w:val="16"/>
                    </w:rPr>
                    <w:t xml:space="preserve">-память (внутренняя) - 1.4 МБ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п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Темп - 5-500, </w:t>
                  </w:r>
                  <w:r>
                    <w:rPr>
                      <w:sz w:val="16"/>
                      <w:szCs w:val="16"/>
                      <w:lang w:val="en-US"/>
                    </w:rPr>
                    <w:t>Tap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empo</w:t>
                  </w:r>
                  <w:r>
                    <w:rPr>
                      <w:sz w:val="16"/>
                      <w:szCs w:val="16"/>
                    </w:rPr>
                    <w:t xml:space="preserve"> </w:t>
                    <w:br/>
                    <w:t xml:space="preserve">• Метроном - Да </w:t>
                    <w:br/>
                    <w:t xml:space="preserve">• Демо - Да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ключение к компьютеру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>Транспонирование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клавиатуры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- Keyboard/Song/Master </w:t>
                    <w:br/>
                    <w:t xml:space="preserve">• USB to HOST - </w:t>
                  </w:r>
                  <w:r>
                    <w:rPr>
                      <w:sz w:val="16"/>
                      <w:szCs w:val="16"/>
                    </w:rPr>
                    <w:t>Д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  <w:br/>
                    <w:t xml:space="preserve">• USB to DEVICE - </w:t>
                  </w:r>
                  <w:r>
                    <w:rPr>
                      <w:sz w:val="16"/>
                      <w:szCs w:val="16"/>
                    </w:rPr>
                    <w:t>Д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ругие разъемы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- PHONES, MIDI (IN, OUT), FOOT PEDAL (1, 2), AUX IN (R, L/L+R), OUTPUT (R, L/L+R), LAN, MIC (INPUT VOLUME, MIC/LINE IN), VIDEO OUT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ункции педали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VOLUME, SUSTAIN, SOSTENUTO, SOFT, GLIDE, PORTAMENTO, PITCHBEND, MODULATION, S.ARTICULATION, DSP VARIATION, SONG PLAY/PAUSE, STYLE START/STOP, etc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и, динамики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и 12Вт*2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намики 12см+4см *2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бариты (ширина мм *длина мм *высота мм)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3mm x 433mm x 148mm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5 кг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сессуары в комплекте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Подставка для клавиатуры </w:t>
                  </w:r>
                  <w:r>
                    <w:rPr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sz w:val="16"/>
                      <w:szCs w:val="16"/>
                    </w:rPr>
                    <w:t>-6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питания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9-07-06T12:30:00Z</cp:lastPrinted>
  <dcterms:modified xsi:type="dcterms:W3CDTF">2009-07-09T08:43:00Z</dcterms:modified>
  <cp:revision>81</cp:revision>
  <dc:subject/>
  <dc:title>УТВЕРЖДАЮ</dc:title>
</cp:coreProperties>
</file>