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Извещение № 1 от 09.07.2009 о проведении запроса котировок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</w:rPr>
        <w:t>для субъектов малого предпринимательства для размещения муниципального заказа на поставку музыкальных инструментов для Муниципального образовательного учреждения дополнительного образования детей «Детская школа искусств» Мотовилихинского района г. Перм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Поставка музыкальных инструментов для Муниципального образовательного учреждения дополнительного образования детей «Детская школа искусств» Мотовилихинского район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Количество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огласно техническому заданию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212000,00 ру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г. Пермь, ул. Макаренко, д. 25, Муниципальное образовательное учреждение дополнительного образования детей «Детская школа искусств» Мотовилихинского район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20 календарных дней со дня заключения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музыкальных инструмент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таможенные, страховые и прочие платежи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4"/>
                <w:szCs w:val="24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/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/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/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 Пермь, ул. Макаренко, д. 25, Муниципальное образовательное учреждение дополнительного образования детей «Детская школа искусств» Мотовилихинского района г. Перми, приёмна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0» июля 2009 г. по «16» июля_2009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 Котировочные заявки подаются в письменной форм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. Способ подачи котировочной заявки в письменной форме: почтой или с курьером</w:t>
            </w:r>
            <w:r>
              <w:rPr>
                <w:b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16 июля 2009 г. 10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музыкальных инструментов производится заказчиком в безналичной форме путём перечисления денежных средств на расчётный счёт поставщика. Заказчик оплачивает поставленные музыкальные инструменты в течение двадцати банковских дней со дня получения заказчиком оформленных в установленном порядке счёта-фактуры на музыкальные инструменты и подписанных обеими сторонами накладных на музыкальные инструменты и акта приёмки музыкальных инструментов. Валюта оплаты – российский рубль. Официальные курсы иностранных валют к российскому рублю не применяютс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Cs/>
              </w:rPr>
              <w:t>Муниципальный контракт заключается не ранее чем через семь и не позднее чем через двадцать календарных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униципальное образовательное учреждение дополнительного образования детей «Детская школа искусств» Мотовилихинского район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г. Пермь, ул. Макаренко, д. 25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директор Зеленина Елена Валерье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8 (342) 266-40-00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3.</w:t>
        <w:tab/>
        <w:t>Проект муниципального контракт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51:00Z</dcterms:created>
  <dc:creator>Земцова</dc:creator>
  <dc:description/>
  <cp:keywords/>
  <dc:language>en-US</dc:language>
  <cp:lastModifiedBy>Your User Name</cp:lastModifiedBy>
  <cp:lastPrinted>2009-07-09T15:22:00Z</cp:lastPrinted>
  <dcterms:modified xsi:type="dcterms:W3CDTF">2009-07-09T09:22:00Z</dcterms:modified>
  <cp:revision>9</cp:revision>
  <dc:subject/>
  <dc:title>Приложение № 3</dc:title>
</cp:coreProperties>
</file>