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средств, влияющих на систему свертывания кр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09.07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миссии – Селиванова Р.В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Влас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вка средств, влияющих на систему свертывания кров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2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1.07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01.07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Максимальная цена контракта:  </w:t>
      </w:r>
      <w:r>
        <w:rPr>
          <w:b/>
          <w:sz w:val="20"/>
          <w:szCs w:val="20"/>
        </w:rPr>
        <w:t>240 700,00 (Двести сорок тысяч семьсот) рублей 00 копеек.</w:t>
      </w:r>
      <w:r>
        <w:rPr>
          <w:sz w:val="22"/>
          <w:szCs w:val="22"/>
        </w:rPr>
        <w:t xml:space="preserve">      4. Источник финансирования закупки  за счет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1328"/>
        <w:gridCol w:w="1328"/>
        <w:gridCol w:w="1328"/>
      </w:tblGrid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(руб.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арин р-р д/и 5000 ме/мл 5 мл №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100,00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ноксапарин натрий (Клексан) р-р д/и/п/к 40 мг/0,4 мл  № 1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 000,00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мзилат р-р д/и 12,5%  2 мл №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у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Остаточный срок годности на товар на дату получения Заказчиком не должен составлять менее </w:t>
      </w:r>
      <w:r>
        <w:rPr>
          <w:b/>
          <w:sz w:val="20"/>
          <w:szCs w:val="20"/>
        </w:rPr>
        <w:t xml:space="preserve">8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ab/>
      </w: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center"/>
        <w:rPr/>
      </w:pPr>
      <w:r>
        <w:rPr/>
        <w:t xml:space="preserve">в) </w:t>
      </w:r>
      <w:r>
        <w:rPr>
          <w:b/>
          <w:sz w:val="20"/>
          <w:szCs w:val="20"/>
        </w:rPr>
        <w:t>в течение 3 квартала 2009 года согласно поданным заявкам Заказчика.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/>
        <w:t xml:space="preserve">д) </w:t>
      </w:r>
      <w:r>
        <w:rPr>
          <w:b/>
          <w:sz w:val="20"/>
          <w:szCs w:val="20"/>
        </w:rPr>
        <w:t>в течение 15 банковских дней с момента приемки товара на основании счета-фактуры и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ермфарма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405,6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08.07.2009 в 09.2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врин Николай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 055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08.07.2009 в 09.25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уру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 953,00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08.07.2009 в 09.32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ИП Шаврин Николай Михайлович и составила  164 055,00  (Сто шестьдесят четыре тысячи пятьдесят пять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П Шаврин Николай Михайлович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113, г.Пермь, ул.Кировоградская, 48-2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64 055,00  (Сто шестьдесят четыре тысячи пятьдесят пять) рублей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Пермфармац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90,  г.Пермь, ул.Лодыгина, 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4 405,60  (Сто шестьдесят четыре тысячи четыреста пять) рублей 6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1.  Подписи: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Р.В.Селиванов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Я.Н.Заморяхин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_____________________Е.П.Татаринова</w:t>
      </w:r>
    </w:p>
    <w:p>
      <w:pPr>
        <w:pStyle w:val="Normal"/>
        <w:spacing w:lineRule="auto" w:line="360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А.А.Власова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1:36:00Z</dcterms:created>
  <dc:creator>Приемная</dc:creator>
  <dc:description/>
  <cp:keywords/>
  <dc:language>en-US</dc:language>
  <cp:lastModifiedBy>User</cp:lastModifiedBy>
  <cp:lastPrinted>2009-07-08T17:35:00Z</cp:lastPrinted>
  <dcterms:modified xsi:type="dcterms:W3CDTF">2009-07-08T11:36:00Z</dcterms:modified>
  <cp:revision>2</cp:revision>
  <dc:subject/>
  <dc:title>ПРОТОКОЛ №</dc:title>
</cp:coreProperties>
</file>