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rPr/>
      </w:pPr>
      <w:r>
        <w:rPr/>
        <w:t xml:space="preserve">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Извещение № 4 от «09» июля 2009 г. о проведении запроса котировок</w:t>
      </w:r>
    </w:p>
    <w:p>
      <w:pPr>
        <w:pStyle w:val="Normal"/>
        <w:jc w:val="center"/>
        <w:rPr/>
      </w:pPr>
      <w:r>
        <w:rPr/>
        <w:t>На приобретение спортивного инвентаря для МОУ «СОШ № 93» г.Перм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482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обретение спортивного инвентар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м. Техническое задани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6"/>
                <w:szCs w:val="16"/>
              </w:rPr>
              <w:t>112 583,90 (сто двенадцать тысяч пятьсот восемьдесят три руб.) 9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Полины Осипенко, 4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дней с момента подписа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плаченные или подлежащие выплате налоги и сборы, обязательные платежи, расходы по доставке Товара, все иные расходы Поставщика, прямо или косвенно связанные с исполнением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  <w:cantSplit w:val="true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Полины Осипенко, 4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10 » июля 2009 г. по «16 » июл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16 часов 00 минут  16 июля 2009 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м перечислением денежных средств в течение 20 дней с момента подписа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е ранее 7 дней и не позднее 10 дней с момента публикации протокола рассмотрения и оценки котировочных заявок на официальном  сайте 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**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униципальное общеобразовательное учреждение «Средняя общеобразовательная школа № 93» г.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9г.Пермь, ул. .Полины Осипенко, 4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карева Любовь Федо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245-21-6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Л.Ф.Токарев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инвентаря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№ 93» г.Пер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39, г.Пермь, ул.Полины Осипенко, 46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3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left="4820" w:hanging="0"/>
        <w:jc w:val="right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3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/>
          <w:cap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40:00Z</dcterms:created>
  <dc:creator>_</dc:creator>
  <dc:description/>
  <cp:keywords/>
  <dc:language>en-US</dc:language>
  <cp:lastModifiedBy>Your User Name</cp:lastModifiedBy>
  <cp:lastPrinted>2009-07-09T16:33:00Z</cp:lastPrinted>
  <dcterms:modified xsi:type="dcterms:W3CDTF">2009-07-09T10:33:00Z</dcterms:modified>
  <cp:revision>9</cp:revision>
  <dc:subject/>
  <dc:title>      Приложение № 2</dc:title>
</cp:coreProperties>
</file>