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57А/1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текущему ремонту помещений отдела ЗАГС  Ленинского района, расположенного по адресу ул.Г.Звезда,8</w:t>
      </w:r>
    </w:p>
    <w:p>
      <w:pPr>
        <w:pStyle w:val="TextBody"/>
        <w:jc w:val="center"/>
        <w:rPr/>
      </w:pPr>
      <w:r>
        <w:rPr>
          <w:b/>
        </w:rPr>
        <w:t>для администрации Лен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9» июля 2009 года</w:t>
        <w:br/>
        <w:t xml:space="preserve">     15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>выполнение работ по текущему ремонту помещений отдела ЗАГС  Ленинского района, расположенного по адресу ул.Г.Звезда,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.А.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Ленинского района</w:t>
      </w:r>
    </w:p>
    <w:p>
      <w:pPr>
        <w:pStyle w:val="Normal"/>
        <w:jc w:val="both"/>
        <w:rPr/>
      </w:pPr>
      <w:r>
        <w:rPr/>
        <w:t xml:space="preserve">Руководитель: Воронов Иван 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57</w:t>
      </w:r>
    </w:p>
    <w:p>
      <w:pPr>
        <w:pStyle w:val="Normal"/>
        <w:jc w:val="both"/>
        <w:rPr/>
      </w:pPr>
      <w:r>
        <w:rPr/>
        <w:t>Телефон: (342) 212-09-01, 212-33-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/>
      </w:pPr>
      <w:r>
        <w:rPr/>
        <w:t>Выполнение работ по текущему ремонту помещений отдела ЗАГС  Ленинского района, расположенного по адресу ул.Г.Звезда,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rPr/>
      </w:pPr>
      <w:r>
        <w:rPr/>
        <w:t>1 410  273,00 (Один миллион четыреста десять тысяч двести семьдесят три) рубля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4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п-мастер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Пермь, ул.Техническая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арк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0, г.Пермь, Бульвар Гагарина, 39-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СтройСерви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703, Пермский край, п. Полазна, пер. Транспортный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стройстиль 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Революции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рд-Вест К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</w:t>
            </w:r>
            <w:r>
              <w:rPr>
                <w:lang w:val="en-US"/>
              </w:rPr>
              <w:t>0</w:t>
            </w:r>
            <w:r>
              <w:rPr/>
              <w:t>0, г.Пермь, а/я 98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к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А.Нахимова,4б, а/я 25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ЭСККАС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 г.Пермь, ул.Малкова,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Основа -Плюс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Пермь, ул.Уинская,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ри О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п.Суксун, ул.Плех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 Плю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 п.Суксун, ул.Плех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4, г.Пермь, ул.Горняков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Рем-Пермь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Пермь, ул.Карпинского,91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На основании Решения Управления Федеральной антимонопольной службы по Пермскому краю №5063-09 от 08.07.2009 исполняя Предписание Управления Федеральной антимонопольной службы по Пермскому краю №5064-09 от 08.07.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ind w:left="0" w:firstLine="426"/>
        <w:jc w:val="both"/>
        <w:rPr/>
      </w:pPr>
      <w:r>
        <w:rPr/>
        <w:t>Отменить Протокол рассмотрения заявок на участие в открытом аукционе «На выполнение работ по текущему ремонту помещений отдела ЗАГС Ленинского района, расположенного по адресу ул. Г.Звезда, 8»</w:t>
      </w:r>
      <w:r>
        <w:rPr>
          <w:bCs/>
        </w:rPr>
        <w:t xml:space="preserve"> №157А/1/1 от 18.06.2009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п-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касов Р.Ю. </w:t>
            </w:r>
          </w:p>
          <w:p>
            <w:pPr>
              <w:pStyle w:val="Normal"/>
              <w:rPr/>
            </w:pPr>
            <w:r>
              <w:rPr/>
              <w:t>Трофимов Д.А. 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ар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касов Р.Ю. </w:t>
            </w:r>
          </w:p>
          <w:p>
            <w:pPr>
              <w:pStyle w:val="Normal"/>
              <w:rPr/>
            </w:pPr>
            <w:r>
              <w:rPr/>
              <w:t>Трофимов Д.А. 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касов Р.Ю. </w:t>
            </w:r>
          </w:p>
          <w:p>
            <w:pPr>
              <w:pStyle w:val="Normal"/>
              <w:rPr/>
            </w:pPr>
            <w:r>
              <w:rPr/>
              <w:t>Трофимов Д.А. 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касов Р.Ю. </w:t>
            </w:r>
          </w:p>
          <w:p>
            <w:pPr>
              <w:pStyle w:val="Normal"/>
              <w:rPr/>
            </w:pPr>
            <w:r>
              <w:rPr/>
              <w:t>Трофимов Д.А. 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рд-Вест 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касов Р.Ю. </w:t>
            </w:r>
          </w:p>
          <w:p>
            <w:pPr>
              <w:pStyle w:val="Normal"/>
              <w:rPr/>
            </w:pPr>
            <w:r>
              <w:rPr/>
              <w:t>Трофимов Д.А. 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касов Р.Ю. </w:t>
            </w:r>
          </w:p>
          <w:p>
            <w:pPr>
              <w:pStyle w:val="Normal"/>
              <w:rPr/>
            </w:pPr>
            <w:r>
              <w:rPr/>
              <w:t>Трофимов Д.А. 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касов Р.Ю. </w:t>
            </w:r>
          </w:p>
          <w:p>
            <w:pPr>
              <w:pStyle w:val="Normal"/>
              <w:rPr/>
            </w:pPr>
            <w:r>
              <w:rPr/>
              <w:t>Трофимов Д.А. 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 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касов Р.Ю. </w:t>
            </w:r>
          </w:p>
          <w:p>
            <w:pPr>
              <w:pStyle w:val="Normal"/>
              <w:rPr/>
            </w:pPr>
            <w:r>
              <w:rPr/>
              <w:t>Трофимов Д.А. 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касов Р.Ю. </w:t>
            </w:r>
          </w:p>
          <w:p>
            <w:pPr>
              <w:pStyle w:val="Normal"/>
              <w:rPr/>
            </w:pPr>
            <w:r>
              <w:rPr/>
              <w:t>Трофимов Д.А. 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касов Р.Ю. </w:t>
            </w:r>
          </w:p>
          <w:p>
            <w:pPr>
              <w:pStyle w:val="Normal"/>
              <w:rPr/>
            </w:pPr>
            <w:r>
              <w:rPr/>
              <w:t>Трофимов Д.А. 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440"/>
        <w:gridCol w:w="2520"/>
        <w:gridCol w:w="198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ЭСКК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.п.13.3.4. п.1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ставлены копии учредительных документов – копия учредительного договора (учредительный договор представлен не в полном объем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офимов Д.А. </w:t>
            </w:r>
            <w:r>
              <w:rPr/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Три 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п.13.6. п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представлен доку-мент, подтверждаю-щий внесение денеж-ных средств в качестве обеспечения заявки (платежное поручение, с отметкой банка о списани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офимов Д.А. </w:t>
            </w:r>
            <w:r>
              <w:rPr/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А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п.13.6. п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ставлен доку-мент, подтверждаю-щий внесение денеж-ных средств в качестве обеспечения заявки (платежное поручение, с отметкой банка о спис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офимов Д.А. </w:t>
            </w:r>
            <w:r>
              <w:rPr/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гданов А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49:00Z</dcterms:created>
  <dc:creator>ump15</dc:creator>
  <dc:description/>
  <cp:keywords/>
  <dc:language>en-US</dc:language>
  <cp:lastModifiedBy>peu16</cp:lastModifiedBy>
  <cp:lastPrinted>2009-07-09T16:11:00Z</cp:lastPrinted>
  <dcterms:modified xsi:type="dcterms:W3CDTF">2009-07-09T12:11:00Z</dcterms:modified>
  <cp:revision>7</cp:revision>
  <dc:subject/>
  <dc:title>ПРОТОКОЛ № 01/03-07</dc:title>
</cp:coreProperties>
</file>