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178А/1/2</w:t>
      </w:r>
    </w:p>
    <w:p>
      <w:pPr>
        <w:pStyle w:val="TextBody"/>
        <w:jc w:val="center"/>
        <w:rPr/>
      </w:pPr>
      <w:r>
        <w:rPr>
          <w:bCs/>
        </w:rPr>
        <w:t>на в</w:t>
      </w:r>
      <w:r>
        <w:rPr/>
        <w:t>ыполнение работ по текущему ремонту  лестничных и мостовых переходов в Свердловском районе г. Перм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 июл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</w:t>
      </w:r>
      <w:r>
        <w:rPr/>
        <w:t>ыполнение работ по текущему ремонту лестничных и мостовых переходов в Свердловском районе г. Перми.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июля 2009 года (Протокол рассмотрения заявок на участие в открытом аукционе № 178А/1/1 от «03» июля 2009 г.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   4</w:t>
      </w:r>
      <w:r>
        <w:rPr>
          <w:lang w:val="en-US"/>
        </w:rPr>
        <w:t> </w:t>
      </w:r>
      <w:r>
        <w:rPr/>
        <w:t>642 310 (Четыре миллиона шестьсот сорок две тысячи триста десять рублей)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5%  (232 115,50) рублей   от начальной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2410"/>
        <w:gridCol w:w="1858"/>
      </w:tblGrid>
      <w:tr>
        <w:trPr>
          <w:tblHeader w:val="true"/>
          <w:trHeight w:val="43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Пермский край, г.Кунгур, ул.Степана Разина,33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Пермский край, г.Кунгур, ул.Степана Разина,33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,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70/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,70/7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8Б, оф.2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ркадия Гайдара,8Б, оф.20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ская С.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54:00Z</dcterms:created>
  <dc:creator>ump15</dc:creator>
  <dc:description/>
  <cp:keywords/>
  <dc:language>en-US</dc:language>
  <cp:lastModifiedBy>опер3</cp:lastModifiedBy>
  <cp:lastPrinted>2009-05-26T16:34:00Z</cp:lastPrinted>
  <dcterms:modified xsi:type="dcterms:W3CDTF">2009-07-09T09:36:00Z</dcterms:modified>
  <cp:revision>3</cp:revision>
  <dc:subject/>
  <dc:title>ПРОТОКОЛ № 01/03-07</dc:title>
</cp:coreProperties>
</file>