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88А/1/</w:t>
      </w:r>
      <w:r>
        <w:rPr>
          <w:b/>
          <w:lang w:val="en-US"/>
        </w:rPr>
        <w:t>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работ по капитальному ремонту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mallCaps/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/>
        <w:t xml:space="preserve">для                  </w:t>
      </w:r>
      <w:r>
        <w:rPr>
          <w:u w:val="single"/>
        </w:rPr>
        <w:t>муниципального учреждения культуры «Клуб имени Златогорского»</w:t>
      </w:r>
    </w:p>
    <w:p>
      <w:pPr>
        <w:pStyle w:val="Normal"/>
        <w:jc w:val="center"/>
        <w:rPr/>
      </w:pPr>
      <w:r>
        <w:rPr/>
        <w:t>наименование муниципального заказчик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июл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капитальному ремонту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«Клуб имени Златогорского»</w:t>
      </w:r>
    </w:p>
    <w:p>
      <w:pPr>
        <w:pStyle w:val="Normal"/>
        <w:rPr/>
      </w:pPr>
      <w:r>
        <w:rPr/>
        <w:t>Руководитель – Царева Милена Евгеньевна</w:t>
      </w:r>
    </w:p>
    <w:p>
      <w:pPr>
        <w:pStyle w:val="Normal"/>
        <w:rPr/>
      </w:pPr>
      <w:r>
        <w:rPr/>
        <w:t>Адрес – 614029, г. Пермь, ул. Трясолобова, 105</w:t>
      </w:r>
    </w:p>
    <w:p>
      <w:pPr>
        <w:pStyle w:val="Normal"/>
        <w:rPr/>
      </w:pPr>
      <w:r>
        <w:rPr/>
        <w:t>Телефон – (342) 274-02-2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2 июля 2009 года (Протокол рассмотрения заявок на участие в открытом аукционе № 188А/1/1от 02 июля 2009 год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/>
        <w:t xml:space="preserve"> «Замена оконных и дверных блоков»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724 284,73 (Семьсот двадцать четыре тысячи двести восемьдесят четыре рубля 73 копейки»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 214,24 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ь,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ь,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ь,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ь,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Пермь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</w:rPr>
              <w:t>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ь,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/>
        <w:t xml:space="preserve"> «Ремонт фасада»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1 024 934,15 (Один миллион двадцать четыре тысячи девятьсот тридцать четыре рубля 15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1 246,71 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ь,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ь,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051,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Старт-СТМ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тройТехМонтаж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990, Пермь,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051, Пермь, 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ь,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Пермь, Глеба 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/>
        <w:t xml:space="preserve"> «Ремонт кровли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1 765 034,00 (Один миллион семьсот шестьдесят пять тысяч тридцать четыре рубля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8 251,7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ь,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ь,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990, Пермь,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051, Пермь, 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ь,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034, Пермь, Глеба 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600, Пермь,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ция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Ленина, 38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Пермь, Коломенская, 7-1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</w:t>
      </w:r>
      <w:r>
        <w:rPr/>
        <w:t xml:space="preserve"> «Ремонт фойе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564 093,40 (Пятьсот шестьдесят четыре тысячи девяносто три рубля 4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 204,67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ь,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ь,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614051, Пермь, 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ь,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1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66" w:firstLine="66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арева Миле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18:00Z</dcterms:created>
  <dc:creator>ump15</dc:creator>
  <dc:description/>
  <cp:keywords/>
  <dc:language>en-US</dc:language>
  <cp:lastModifiedBy>заказ</cp:lastModifiedBy>
  <cp:lastPrinted>2009-07-09T14:49:00Z</cp:lastPrinted>
  <dcterms:modified xsi:type="dcterms:W3CDTF">2009-07-09T08:49:00Z</dcterms:modified>
  <cp:revision>5</cp:revision>
  <dc:subject/>
  <dc:title>ПРОТОКОЛ № 01/03-07</dc:title>
</cp:coreProperties>
</file>