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79А/1/2</w:t>
      </w:r>
    </w:p>
    <w:p>
      <w:pPr>
        <w:pStyle w:val="Normal"/>
        <w:jc w:val="both"/>
        <w:rPr>
          <w:smallCaps/>
        </w:rPr>
      </w:pPr>
      <w:r>
        <w:rPr/>
        <w:t>На выполнение работ по текущему ремонту в здании МОУ «СОШ №1» г.Перми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униципального общеобразовательного учреждения «Средняя общеобразовательная школа №1»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9» июл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текущему ремонту в здании МОУ «СОШ №1» г.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779" w:hRule="atLeast"/>
        </w:trPr>
        <w:tc>
          <w:tcPr>
            <w:tcW w:w="9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                                             Чепкасов Роман Юр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миссии:                                                        Трофимов Дмитрий Алексе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Мохов Денис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тветственный секретарь комиссии                         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общеобразовательное учреждение «Средняя общеобразовательная школа №1» г.Перми</w:t>
      </w:r>
    </w:p>
    <w:p>
      <w:pPr>
        <w:pStyle w:val="Normal"/>
        <w:rPr/>
      </w:pPr>
      <w:r>
        <w:rPr/>
        <w:t>Руководитель – Нестюричева Валентина Семеновна</w:t>
      </w:r>
    </w:p>
    <w:p>
      <w:pPr>
        <w:pStyle w:val="Normal"/>
        <w:rPr/>
      </w:pPr>
      <w:r>
        <w:rPr/>
        <w:t>Адрес –  614109, г.Пермь. ул.Калинина,19</w:t>
      </w:r>
    </w:p>
    <w:p>
      <w:pPr>
        <w:pStyle w:val="Normal"/>
        <w:rPr/>
      </w:pPr>
      <w:r>
        <w:rPr/>
        <w:t>Телефон – (342) 253-25-2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2»июля 2009 года (Протокол рассмотрения заявок на участие в открытом аукционе № 179А/1/1 от «02» июля 20089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699 979,69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4 998,98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промэ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 ул.Охотников,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 г.Пермь, ул.Дачная, 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мэй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Левченко,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Левченко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Решетниковский спуск,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. г.Пермь, ул.Сибирская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са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Халтурина, 8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Б-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Уральская, 93-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Уральская, 93-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монт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2, г.Пермь. ул.Фонтанная, 8а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2, г.Пермь. ул.Фонтанная, 8а-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 5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 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охов Д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естюричева В.С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3</cp:lastModifiedBy>
  <cp:lastPrinted>2009-07-09T11:56:00Z</cp:lastPrinted>
  <dcterms:modified xsi:type="dcterms:W3CDTF">2009-07-09T08:32:00Z</dcterms:modified>
  <cp:revision>8</cp:revision>
  <dc:subject/>
  <dc:title>ПРОТОКОЛ № 01/03-07</dc:title>
</cp:coreProperties>
</file>