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3 от 10.07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иобретение антибиотиков для МУЗ ГКБ № 4</w:t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tbl>
      <w:tblPr>
        <w:tblW w:w="80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825"/>
        <w:gridCol w:w="1785"/>
        <w:gridCol w:w="1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епарата, дозировка, фасов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енам, в/в 500 мг № 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об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ванз 1,0 20 мл фл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фотаксим пор 1,0 в/в, в/м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фтриаксон 1,0 в/в, в/м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фтазидим пор д/ин 1,0 №1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пим фл 1,0 №1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льперазон 2,0 №1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Периодичность поставки: разовая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Время поставки: с 09.00 до 15.00.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.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42:00Z</dcterms:created>
  <dc:creator>olga</dc:creator>
  <dc:description/>
  <dc:language>en-US</dc:language>
  <cp:lastModifiedBy>olga</cp:lastModifiedBy>
  <cp:lastPrinted>2008-03-21T10:01:00Z</cp:lastPrinted>
  <dcterms:modified xsi:type="dcterms:W3CDTF">2009-01-15T10:53:00Z</dcterms:modified>
  <cp:revision>20</cp:revision>
  <dc:subject/>
  <dc:title>Муниципальное управление</dc:title>
</cp:coreProperties>
</file>