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10.07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left="0" w:right="0"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Изучив направленное Вами Извещение № 3 от 10.07.2009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 заданием. </w:t>
      </w:r>
    </w:p>
    <w:p>
      <w:pPr>
        <w:pStyle w:val="Normal"/>
        <w:ind w:left="0" w:right="0" w:firstLine="708"/>
        <w:jc w:val="center"/>
        <w:rPr/>
      </w:pPr>
      <w:r>
        <w:rPr/>
        <w:t>Техническое задание на антибиотики</w:t>
      </w:r>
    </w:p>
    <w:tbl>
      <w:tblPr>
        <w:tblW w:w="102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314"/>
        <w:gridCol w:w="1417"/>
        <w:gridCol w:w="1430"/>
        <w:gridCol w:w="1609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енам, в/в, 500 мг, № 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ванз 1,0 20 мл фл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фотаксим пор 1,0 в/в, в/м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фтриаксон 1,0 в/в, в/м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фтазидим пор д/ин 1,0 №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пим фл 1,0 №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льперазон 2,0 №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редлагаемая цена контракта составляет _________________________ рублей и включает в себя  расходы на доставку по адресу г. Пермь, ул. Ким, 2, ГКБ № 4, (1 этаж, аптека)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        ______________________                  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dc:language>en-US</dc:language>
  <cp:lastModifiedBy>olga</cp:lastModifiedBy>
  <cp:lastPrinted>2009-07-09T16:21:00Z</cp:lastPrinted>
  <dcterms:modified xsi:type="dcterms:W3CDTF">2009-01-15T10:45:00Z</dcterms:modified>
  <cp:revision>31</cp:revision>
  <dc:subject/>
  <dc:title>Приложение № 2</dc:title>
</cp:coreProperties>
</file>