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29А от 10 июля 2009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строительству  светофорных объектов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в рамках ведомственной целевой программы «Обустройство подходов к объектам социальной сферы в 2009-2001 годах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роительству светофорных объектов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строительству и реконстр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Начальная (максимальная) цена контракта – </w:t>
      </w:r>
      <w:r>
        <w:rPr>
          <w:sz w:val="24"/>
          <w:szCs w:val="24"/>
        </w:rPr>
        <w:t xml:space="preserve">4 725 722,00 </w:t>
      </w:r>
      <w:r>
        <w:rPr>
          <w:sz w:val="24"/>
        </w:rPr>
        <w:t xml:space="preserve">(Четыре миллиона семьсот двадцать пять тысяч семьсот двадцать два) рубля.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11.2009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Heading"/>
        <w:ind w:firstLine="709"/>
        <w:jc w:val="both"/>
        <w:rPr/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rPr/>
      </w:pPr>
      <w:r>
        <w:rPr>
          <w:szCs w:val="24"/>
        </w:rPr>
        <w:t xml:space="preserve">5) Место выполнения работ: 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ул. В.Каменского – ул. З.Космодемьян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ул. Коммунистическая – ул. Хохря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ул. Сибирская – ул. Кир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Сибирская – ул. П.Оси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Лебедева – ул. Бр. Ваганов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Кировоградская (в районе ООО «Алмед», ООО «Родник»)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31 июл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1 июл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31 июл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30 часов (местного времени) 11 августа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6-29T17:23:00Z</cp:lastPrinted>
  <dcterms:modified xsi:type="dcterms:W3CDTF">2009-07-07T05:01:00Z</dcterms:modified>
  <cp:revision>11</cp:revision>
  <dc:subject/>
  <dc:title>Извещение о проведении открытого конкурса</dc:title>
</cp:coreProperties>
</file>