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6372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и качестве выполня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 (кв.м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ждому объек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ая инвентаризация Объек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все работы выполняются в течение ______ календарных дней с даты получения заявки от Заказчи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выдача соответствующей нормативным требованиям технической документации (технических паспортов и выписок из них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соответствующих Объектов на государственный технический учет на основании результатов проведенной технической инвентар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выдача кадастровых паспор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арантии:</w:t>
      </w:r>
    </w:p>
    <w:p>
      <w:pPr>
        <w:pStyle w:val="Normal"/>
        <w:jc w:val="both"/>
        <w:rPr/>
      </w:pPr>
      <w:r>
        <w:rPr/>
        <w:t xml:space="preserve">1) выполнение всех работ до 15.12.2009 г. </w:t>
      </w:r>
    </w:p>
    <w:p>
      <w:pPr>
        <w:pStyle w:val="Normal"/>
        <w:jc w:val="both"/>
        <w:rPr/>
      </w:pPr>
      <w:r>
        <w:rPr/>
        <w:t>2) выполнение работ в соответствии с требованиями, установленными Приказом Министерства юстиции России от 18.02.2008 г. № 32 «Об утверждении форм кадастровых паспортов здания, сооружения, объекта незавершенного строительства, помещения, земельного участка», Постановлением губернатора Пермской области от 19.01.1999 г.     № 17 «О техническом учете зданий (строений), помещений и сооружений и выдаче информации из архивов органов технической инвентаризации» и другим действующим нормативным актам в области технического и кадастрового у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6:00Z</dcterms:created>
  <dc:creator>Speshilova</dc:creator>
  <dc:description/>
  <cp:keywords/>
  <dc:language>en-US</dc:language>
  <cp:lastModifiedBy>Speshilova_SN</cp:lastModifiedBy>
  <dcterms:modified xsi:type="dcterms:W3CDTF">2009-07-01T11:30:00Z</dcterms:modified>
  <cp:revision>24</cp:revision>
  <dc:subject/>
  <dc:title/>
</cp:coreProperties>
</file>