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И.о. начальника </w:t>
      </w:r>
    </w:p>
    <w:p>
      <w:pPr>
        <w:pStyle w:val="Normal"/>
        <w:jc w:val="right"/>
        <w:rPr/>
      </w:pPr>
      <w:r>
        <w:rPr>
          <w:sz w:val="24"/>
        </w:rPr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>
          <w:sz w:val="24"/>
        </w:rPr>
        <w:t xml:space="preserve">администрац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 О.В.Горюнов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     »                2009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59К от 10.07.2009 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ое управление администрации города Перми объявляет о проведении открытого конкурса на право заключить муниципальный контракт на изготовление макета центрального планировочного района города Перм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Форма торгов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Наименование заказчика  аукциона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но-планировочное управление администрации города Перми, г.Пермь, ул. Сибирская, 15, каб. 3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eksandra</w:t>
            </w:r>
            <w:r>
              <w:rPr>
                <w:sz w:val="22"/>
                <w:szCs w:val="22"/>
              </w:rPr>
              <w:t>2000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 xml:space="preserve"> Предмет контракта, виды выполняем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акета центральной части города Перми</w:t>
            </w:r>
          </w:p>
          <w:p>
            <w:pPr>
              <w:pStyle w:val="TextBody"/>
              <w:widowControl w:val="false"/>
              <w:rPr/>
            </w:pPr>
            <w:r>
              <w:rPr>
                <w:sz w:val="22"/>
                <w:szCs w:val="22"/>
              </w:rPr>
              <w:t>Виды работ по выполнению макета центральной части города Перм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акета в масштабе 1:1000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готовление макета на 48 планшетах размером 800 х 1000 мм с нанесенным рельефом и изготовленными зданиями,  установленный на подиум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даний условный, без детал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ь существующие здания и сооружения по состоянию на 01.01.2009 г. в соответствии исходными данными, предоставленными  заказчик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названия улиц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териал поверхности основного поля – пластины из древесины.  Древесина  по согласованию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териал для изготовления зданий исторического значения –  обработанное дерево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териал для изготовления современных строений и зданий –  обработанное дерево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изготовления макета определяется первый класс точности.   Ворсистость и мшистость на деревянных поверхностях не допускае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авнительная визуальная оценка шероховатости поверхности макетов зданий и ландшафта выполняется заказчик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работ должно соответствовать эталону – образцу макета, предоставляемому в составе конкурсной заяв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 за качеством выполняемых работ производится посредством сравнительной визуальной оценки шероховатости поверхности макетов зданий в сравнении с эталон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допускается снижение качества по сравнению с эталоном, представленным в составе конкурсной заявк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ерхности макетов зданий и ландшафта должны быть обработаны  бесцветным, не колеруемым лаком, обеспечивающим  прочное, устойчивое к атмосферным воздействиям покрытие с матовой фактуро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поле макета состоит из рельефа, дорог, водных поверх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дания изготавливаются отдельно, каждый квартал, улицы должны быть подписа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репления зданий к основному полю – клей (мебельный ПВ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териал для изготовления водной поверхности на макете – пластик, оттенок по согласованию с Заказчик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означения проезжей части улиц – буковый шп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обозначения озеленения – шпо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т должен быть выполнен на несущем каркасе – подиум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струкцию подиума для макета выполнить из анодированного, алюминиевого профиля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изготовлении макета и подиума предусмотреть возможность разборки и компактность укладки элементов макета и подиума для транспортиров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став работ входит доставка и установка макета в подготовленном помещ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работ руководствоваться Техническим заданием (приложение №1 к конкурсной документации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разец маке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авливается в соответствии с «Эталоном – образцом макета» и в соответствии с требованиями к видам работ по выполнению макета, изложенными в п.3 настоящего извещения. Образец макета должен содержать все виды используемых материалов. Размер образца макета составляет 29 х 32 см. «Эталон – образец макета», изготовлен в одном экземпляре, хранится у Заказчика и доступен для ознакомления с 9-00 до 17-00ч. в рабочие дн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 Начальная (максимальная)  цена контр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 контракта: 2 900 000 руб. 00 коп.  </w:t>
              <w:tab/>
            </w:r>
          </w:p>
        </w:tc>
      </w:tr>
      <w:tr>
        <w:trPr>
          <w:trHeight w:val="9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б  конкурсе предоставляется после письменного запроса по адресу: г.Пермь, ул. Сибирская, 15, каб.306,  телефон 212-51-24,   официальный сайт: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</w:rPr>
              <w:t>в течение двух дней со дня получения соответствующего заявления с 09:00 час. по 17:00 час. (время местно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 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заявки на участие в конкурсе установлено  в размере 5%  начальной (максимальной) цены контрак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  перечисляется претендентом по следующим реквизитам: ИНН 5902293636 КПП 590201001 АРХИТЕКТУРНО-ПЛАНИРОВОЧНОЕ УПРАВЛЕНИЕ АДМИНИСТРАЦИИ ГОРОДА ПЕРМИ </w:t>
            </w:r>
            <w:r>
              <w:rPr>
                <w:sz w:val="22"/>
              </w:rPr>
              <w:t xml:space="preserve">УФК по Пермскому краю </w:t>
            </w:r>
            <w:r>
              <w:rPr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Департамент финансов администрации города Перми (АПУ л/с 04905018371 ) р/с 40302810900000000007 РКЦ Пермь г. Пермь БИК 045744000</w:t>
            </w:r>
            <w:r>
              <w:rPr>
                <w:sz w:val="22"/>
                <w:szCs w:val="22"/>
              </w:rPr>
              <w:t xml:space="preserve">, назначение платежа: «обеспечение конкурсной заявки». В платежном документе обязательно указывается название конкурса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Размер обеспечения исполнения муниципального контр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ом установлено требование обеспечения муниципального контракта в размере 5 % начальной (максимальной) цены контракта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крытие конвертов с заявками на участие в конкурсе состоится 12-00  часов (время местное) 10.08.2009г. по адресу: 614000, г. Пермь, ул. Сибирская, 15, 1 этаж, зал заседаний планово-экономического департамент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конкурсных заявок состоится 17.08.2009г., оценка сопоставления заявок на участие состоится 24.08.2009г. по адресу: 614000, г. Пермь, ул. Сибирская, 15, 1 этаж, зал заседаний планово-экономического департамент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. Преимущества, предоставляемые участникам размещения муниципального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.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12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4:13:00Z</dcterms:created>
  <dc:creator>USER</dc:creator>
  <dc:description/>
  <cp:keywords/>
  <dc:language>en-US</dc:language>
  <cp:lastModifiedBy>muhina</cp:lastModifiedBy>
  <cp:lastPrinted>2009-07-07T10:14:00Z</cp:lastPrinted>
  <dcterms:modified xsi:type="dcterms:W3CDTF">2009-07-07T04:20:00Z</dcterms:modified>
  <cp:revision>4</cp:revision>
  <dc:subject/>
  <dc:title>УТВЕРЖДАЮ</dc:title>
</cp:coreProperties>
</file>