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отокол № 26п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поставку продуктов пита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ля МУЗ «Медсанчасть №9 им.М.А.Тверье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  <w:t xml:space="preserve">10.07.09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едседатель котировочной комисс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М.Падруль –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>С.В.Останькович – гл. бухгалтер</w:t>
      </w:r>
    </w:p>
    <w:p>
      <w:pPr>
        <w:pStyle w:val="Normal"/>
        <w:jc w:val="both"/>
        <w:rPr/>
      </w:pPr>
      <w:r>
        <w:rPr>
          <w:sz w:val="22"/>
          <w:szCs w:val="22"/>
        </w:rPr>
        <w:t>Л.Л.Мельникова – зав. пищеблоком</w:t>
      </w:r>
    </w:p>
    <w:p>
      <w:pPr>
        <w:pStyle w:val="Normal"/>
        <w:jc w:val="both"/>
        <w:rPr/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 Брюханова Т.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вестка дня: Рассмотрение и оценка котировочных заявок на поставку продуктов пит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ясо свинина.</w:t>
      </w:r>
    </w:p>
    <w:p>
      <w:pPr>
        <w:pStyle w:val="Normal"/>
        <w:jc w:val="both"/>
        <w:rPr/>
      </w:pPr>
      <w:r>
        <w:rPr>
          <w:sz w:val="22"/>
          <w:szCs w:val="22"/>
        </w:rPr>
        <w:t>Извещение № 26п от 02 июля 2009г.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: средства ПОФОМ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: 247500,00руб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казчиком при размещении заказа путем проведения запроса котировок были установлены следующие требования: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доставки: МУЗ «Медсанчасть №9 им.М.А.Тверье», г. Пермь, ул.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товара: согласно техническому заданию по заявке Покупателя в течение 3-го квартала 2009 год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Участник размещения заказа должен соответствовать: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1.Требованиям части 1 статьи 4 Федерального закона от 24.07. 2007г. №209-ФЗ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Отсутствие в реестре недобросовестных поставщиков сведений об участниках размещения заказ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Котировочная заявка должна содержать только одно ценовое предложение. Цена должна включать в себя все затраты на товар, доставку, погрузочно-разгрузочные работы,  включая налоги, сборы и ины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ли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рюханову Т.Г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6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6"/>
        <w:gridCol w:w="992"/>
        <w:gridCol w:w="1286"/>
      </w:tblGrid>
      <w:tr>
        <w:trPr>
          <w:trHeight w:val="1011" w:hRule="atLeast"/>
        </w:trPr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 руб.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алачик В.В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Юрша, д.23 к.1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00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Чукавин С.И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Юрша, д.21 к.7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0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Признать выигравшей котировочную заявку  ИП Чукавина С.И. с ценой котировочной заявки –   231000 ,00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 Второй номер по условиям исполнения контракта присвоить ИП Калачик В.В. с ценой котировочной заявки   237000 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0:25:00Z</dcterms:created>
  <dc:creator>Дом</dc:creator>
  <dc:description/>
  <cp:keywords/>
  <dc:language>en-US</dc:language>
  <cp:lastModifiedBy>Пользователь</cp:lastModifiedBy>
  <cp:lastPrinted>2009-07-10T09:02:00Z</cp:lastPrinted>
  <dcterms:modified xsi:type="dcterms:W3CDTF">2009-07-10T03:21:00Z</dcterms:modified>
  <cp:revision>4</cp:revision>
  <dc:subject/>
  <dc:title>Управление здравоохранения администрации города Перми</dc:title>
</cp:coreProperties>
</file>