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680"/>
      </w:tblGrid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араметров и характеристик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ая характеристик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рильное энтеральное питание, жидкое, готовое к употреблению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нергетическая ценность, ккал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лок, г/100м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8 - 4.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ры, г/100м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.3 - 3.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леводы, г/100м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3 - 13.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молярност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 - 26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А, мк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 - 9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Е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 - 1.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С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В1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.15 -0.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В2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.16 - 0.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В6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.17 - 0.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тамин В12, мк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.21 - 0.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иацин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лиевая к-та, мк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- 3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отин, м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- 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товый объем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000мл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кет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400л. с 03 по 05 августа 2009г. включительно, 400л. с 01 по 03 сентября 2009г. включи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пищебл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2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09T06:23:00Z</dcterms:modified>
  <cp:revision>2</cp:revision>
  <dc:subject/>
  <dc:title>ЗАПРОС КОТИРОВОЧНОЙ ЦЕНЫ</dc:title>
</cp:coreProperties>
</file>