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0 от «10» июля 200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ремонту асфальтового покрытия и тротуара 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тановке «Школа» по ул. Геолог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остав выполняемых рабо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зка грунта и вывозка – 24,7 куб.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слоя основания из ПГС толщиной 0,12 м в плотном теле на площади 73,8 кв.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слоя основания из щебня фракции 20-40 мм М 800 – толщина в плотном теле 0,15 м. площадь 73,8 кв.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бортовых камней БР 100.30.15 – 61 п.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ладка слоя покрытия (мелкозернистая асфальтобетонная смесь тип Б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арки) толщиной 0,06 м, площадь 73,8 кв.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с момента заключения муниципального контракта по 24 августа 2009 год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остановка «Школа» по ул. Геологов.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5:00Z</dcterms:created>
  <dc:creator>Татьяна</dc:creator>
  <dc:description/>
  <cp:keywords/>
  <dc:language>en-US</dc:language>
  <cp:lastModifiedBy>Татьяна</cp:lastModifiedBy>
  <cp:lastPrinted>2009-06-15T15:48:00Z</cp:lastPrinted>
  <dcterms:modified xsi:type="dcterms:W3CDTF">2009-07-08T04:11:00Z</dcterms:modified>
  <cp:revision>52</cp:revision>
  <dc:subject/>
  <dc:title/>
</cp:coreProperties>
</file>