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86А/1/2</w:t>
      </w:r>
    </w:p>
    <w:p>
      <w:pPr>
        <w:pStyle w:val="Normal"/>
        <w:jc w:val="center"/>
        <w:rPr/>
      </w:pPr>
      <w:r>
        <w:rPr>
          <w:b/>
        </w:rPr>
        <w:t>«Выполнение работ по капитальному ремонту перекрестка Комсомольского проспекта и ул. Советская со светофорным объектом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9» июля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выполнение работ по капитальному ремонту перекрестка Комсомольского проспекта и ул. Советская со светофорным объектом в присутствии конкурсной (аукционной) комиссии по видам товаров, работ, услуг № 1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02 июля 2009 года (Протокол рассмотрения заявок на участие в открытом аукционе № 186А/1/2 от 02 июля 2009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Предмет аукциона:</w:t>
      </w:r>
      <w:r>
        <w:rPr/>
        <w:t xml:space="preserve"> Выполнение работ по капитальному ремонту перекрестка Комсомольского проспекта и ул. Советская со светофорным объектом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</w:t>
      </w:r>
      <w:r>
        <w:rPr/>
        <w:t>: 8 095 115</w:t>
      </w:r>
      <w:r>
        <w:rPr>
          <w:sz w:val="28"/>
          <w:szCs w:val="28"/>
        </w:rPr>
        <w:t xml:space="preserve"> </w:t>
      </w:r>
      <w:r>
        <w:rPr/>
        <w:t>(Восемь миллионов девяносто пять тысяч сто пятнадцать) рублей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404 755,75 (Четыреста четыре тысячи семьсот пятьдесят пять) рублей 7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 - Аи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арпинского, 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арпинского, 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«Пермская ДПМ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Пермь, ш. Космонавтов, 30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Пермь, ш. Космонавтов, 30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ООО «Альянс-АиО» (карточка № 1) и составило 7 447 505 рублей 72 копейки. Он признан победителем аукциона на выполнение работ по капитальному ремонту перекрестка Комсомольского проспекта и ул. Советская со светофорным объектом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, поступило от участника аукциона КТ «Пермская ДПМК» (карточка № 2) и составило 7 487 981 рублей 3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209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48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Третьякова Елена Юрьевна</cp:lastModifiedBy>
  <cp:lastPrinted>2009-06-19T15:20:00Z</cp:lastPrinted>
  <dcterms:modified xsi:type="dcterms:W3CDTF">2009-07-09T10:41:00Z</dcterms:modified>
  <cp:revision>102</cp:revision>
  <dc:subject/>
  <dc:title>ПРОТОКОЛ № 01/03-07</dc:title>
</cp:coreProperties>
</file>