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.07.2009г. 10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0.07.2009г. 11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еркушева Римма Ег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Попов Сергей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поставку цифровых телефонных аппаратов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2 июля 2009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авка цифровых телефонных аппаратов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5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 календарных дней с момента заключения контракта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 путем перечисления денежных средств на расчетный счет исполнителя в течение 20 рабочих дней после поставки товара и представления счё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Пермцентр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0946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Островского, 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ТехКомпСерви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64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7, г.Пермь, ул.Тимирязева, 24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ОО "УралТехКомпСервис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4386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.50 час. 09.07.2009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О «Пермцентрсерви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34902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59 час. 09.07.2009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386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4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С.В.Попов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Р.Е.Меркушева</w:t>
            </w:r>
          </w:p>
        </w:tc>
      </w:tr>
      <w:tr>
        <w:trPr>
          <w:trHeight w:val="356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Заказчик                                                                   И.В.Гонч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9-07-10T05:59:00Z</dcterms:modified>
  <cp:revision>584</cp:revision>
  <dc:subject/>
  <dc:title>Протокол №785085/1</dc:title>
</cp:coreProperties>
</file>