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Извещение №157А/5 от 10 июля 200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о проведении открытого аукциона</w:t>
      </w:r>
    </w:p>
    <w:p>
      <w:pPr>
        <w:pStyle w:val="TextBody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- администрация Ленинского района, расположенная по адресу: 614000,  г. Пермь, ул. Кирова, 57, тел. (342) 212-07-17, факс (342) 212-33-3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ermlen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извещает всех заинтересованных лиц о том, что процедура проведения открытого аукциона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работ по текущему ремонту помещений отдела ЗАГС Ленинского района, расположенного по адресу ул.Г.Звезда,8, состоится 13.07.2009г. в 15 часов 00 минут по адресу: г.Пермь, ул. Сибирская, 15, управление муниципального заказа, зал заседаний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И.В.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49:00Z</dcterms:created>
  <dc:creator>haritonova</dc:creator>
  <dc:description/>
  <cp:keywords/>
  <dc:language>en-US</dc:language>
  <cp:lastModifiedBy>опер2</cp:lastModifiedBy>
  <cp:lastPrinted>2009-06-26T10:43:00Z</cp:lastPrinted>
  <dcterms:modified xsi:type="dcterms:W3CDTF">2009-07-10T10:52:00Z</dcterms:modified>
  <cp:revision>6</cp:revision>
  <dc:subject/>
  <dc:title>Извещение о проведении открытого конкурса</dc:title>
</cp:coreProperties>
</file>