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19</w:t>
      </w:r>
      <w:r>
        <w:rPr>
          <w:i/>
          <w:sz w:val="20"/>
          <w:szCs w:val="20"/>
        </w:rPr>
        <w:t xml:space="preserve">  от  «</w:t>
      </w:r>
      <w:r>
        <w:rPr>
          <w:i/>
          <w:sz w:val="20"/>
          <w:szCs w:val="20"/>
          <w:u w:val="single"/>
        </w:rPr>
        <w:t>10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июля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соответствует требованием п.1 ч.1 ст.4 ФЗ от 24.07.2007 №209-Ф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няя численность работников за предшествующий календарный год (п.2 ч.1 ст.4 ФЗ от 24.07.2007 №209-ФЗ)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</w:t>
      </w:r>
      <w:r>
        <w:rPr>
          <w:b/>
          <w:sz w:val="20"/>
          <w:szCs w:val="20"/>
        </w:rPr>
        <w:t xml:space="preserve"> является субъектом мал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 и соответствует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 и подтверждает, чт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у __________________________________________ 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шествующий календарный год (п.2 ч.1 ст.4 ФЗ от 24.07.2007 №209-ФЗ) ____челове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_______________________________________ не превышает двадцать пять процентов (з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 у ______________________________________ не превыш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вадцать пять процентов </w:t>
      </w:r>
      <w:r>
        <w:rPr>
          <w:i/>
          <w:sz w:val="20"/>
          <w:szCs w:val="20"/>
        </w:rPr>
        <w:t>(для юридических лиц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у __________________________________________  не превышает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207"/>
        <w:gridCol w:w="1171"/>
        <w:gridCol w:w="1520"/>
        <w:gridCol w:w="1083"/>
        <w:gridCol w:w="1184"/>
        <w:gridCol w:w="629"/>
        <w:gridCol w:w="1156"/>
      </w:tblGrid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, в т.ч. НДС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нта для ЭКГ 57*23*12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рулона, м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 рулона,  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тулки,  м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чувствительност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раммная сетка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диаграммной сетк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ружной сторон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мага для ЭКГ 80*7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- сложенная пач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листа,  м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иста,  м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стов в пачке, шт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чувствительност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раммная сетка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диаграммной сетк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нутренней сторон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мага для ЭКГ 90*9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- сложенная пач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листа,  м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иста, м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стов в пачке, шт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чувствительност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раммная сетка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диаграммной сетк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нутренней сторон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kalmikov</cp:lastModifiedBy>
  <cp:lastPrinted>2009-03-18T10:47:00Z</cp:lastPrinted>
  <dcterms:modified xsi:type="dcterms:W3CDTF">2009-07-10T03:36:00Z</dcterms:modified>
  <cp:revision>218</cp:revision>
  <dc:subject/>
  <dc:title>Приложение № 1</dc:title>
</cp:coreProperties>
</file>