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19 от «10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ля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 2009г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39"/>
        <w:gridCol w:w="2094"/>
        <w:gridCol w:w="1428"/>
        <w:gridCol w:w="1568"/>
      </w:tblGrid>
      <w:tr>
        <w:trPr/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та для ЭКГ 57*23*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улона,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рулона,  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тулки, 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жной стороны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га для ЭКГ 80*7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сложенная пачк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иста,  м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ста,  мм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пачке, 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га для ЭКГ 90*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сложенная пачк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иста, 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ста,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пачке, шт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е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армацевт                                                       Т.Г. Овчин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: Р.И. Берикелашви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50:00Z</dcterms:created>
  <dc:creator>kalmikov</dc:creator>
  <dc:description/>
  <cp:keywords/>
  <dc:language>en-US</dc:language>
  <cp:lastModifiedBy>kalmikov</cp:lastModifiedBy>
  <cp:lastPrinted>2009-07-10T09:36:00Z</cp:lastPrinted>
  <dcterms:modified xsi:type="dcterms:W3CDTF">2009-07-10T03:44:00Z</dcterms:modified>
  <cp:revision>22</cp:revision>
  <dc:subject/>
  <dc:title/>
</cp:coreProperties>
</file>