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12 рассмотрения и оценки котировочных заявок </w:t>
      </w:r>
    </w:p>
    <w:p>
      <w:pPr>
        <w:pStyle w:val="Normal"/>
        <w:jc w:val="center"/>
        <w:rPr/>
      </w:pPr>
      <w:r>
        <w:rPr>
          <w:smallCaps/>
          <w:sz w:val="22"/>
          <w:szCs w:val="22"/>
          <w:u w:val="single"/>
        </w:rPr>
        <w:t>на поставку реактивов для биохимической лаборатории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10» июля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 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гожникова А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 цен: поставка реактивов для биохимической лаборатории (извещение № 15 от «29» июня 2009 года, размещено на официальном сайте «Администрация города Перми» (www.gorodperm.ru) в сети Интернет «29» июня 2009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331356 (Триста тридцать одна тысяча триста пятьдесят шесть) рублей 70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ОМ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а по адресу: г. Пермь, ул. Академика Вавилова, 4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 xml:space="preserve">Срок поставки товара: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о поставок не позднее 3 дней со дня заключения муниципального контракта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  <w:szCs w:val="24"/>
        </w:rPr>
        <w:t>Период поставки: с даты заключения муниципального контракта  по 30.09.2009 г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В цену товаров (работ, услуг) должны быть включены затраты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Cs/>
          <w:kern w:val="2"/>
          <w:sz w:val="24"/>
          <w:szCs w:val="24"/>
        </w:rPr>
        <w:t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31» декабря 2009 года.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329903,63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78-к от 08.07.2009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62988,02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79-к от 08.07.2009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отех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161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0-к от 09.07.2009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абдиагностик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67,79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1-к от 09.07.2009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отех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абдиагностика»</w:t>
            </w:r>
          </w:p>
        </w:tc>
      </w:tr>
    </w:tbl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Диалог» и составила 262988 (Двести шестьдесят две тысячи девятьсот восемьдесят восемь) рублей 02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признать победителем в проведении запроса котировок цен </w:t>
      </w:r>
      <w:r>
        <w:rPr>
          <w:sz w:val="24"/>
          <w:szCs w:val="24"/>
        </w:rPr>
        <w:t>ООО «Диалог»</w:t>
      </w:r>
      <w:r>
        <w:rPr>
          <w:bCs/>
          <w:kern w:val="2"/>
          <w:sz w:val="24"/>
          <w:szCs w:val="24"/>
        </w:rPr>
        <w:t>, юридический адрес: 614000, г. Пермь, ул. 25 Октября, 38; телефон: 290-32-11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eastAsia="Arial"/>
          <w:b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Цена муниципального контракта – 262988 (Двести шестьдесят две тысячи девятьсот восемьдесят восемь) рублей 02 копеек.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, ООО «Биотех», юридический адрес: 614022, г. Пермь, ул. Советской Армии, 19, фактический адрес: 614990, г. Пермь, ул. Генкеля, 4, телефон: 237-17-65, 237-16-73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  </w:t>
      </w:r>
      <w:r>
        <w:rPr>
          <w:bCs/>
          <w:kern w:val="2"/>
          <w:sz w:val="24"/>
          <w:szCs w:val="24"/>
        </w:rPr>
        <w:t xml:space="preserve">Цена муниципального контракта – 264161 </w:t>
      </w:r>
      <w:r>
        <w:rPr>
          <w:sz w:val="24"/>
          <w:szCs w:val="24"/>
        </w:rPr>
        <w:t>(Двести шестьдесят четыре тысячи сто шестьдесят один) рубль 00 коп</w:t>
      </w:r>
      <w:r>
        <w:rPr>
          <w:bCs/>
          <w:kern w:val="2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</w:t>
      </w:r>
      <w:r>
        <w:rPr>
          <w:bCs/>
          <w:kern w:val="2"/>
          <w:sz w:val="24"/>
          <w:szCs w:val="24"/>
        </w:rPr>
        <w:t>11. Настоящий протокол подлежит опубликованию в Официальном бюллетене  органов</w:t>
      </w:r>
      <w:r>
        <w:rPr>
          <w:sz w:val="24"/>
          <w:szCs w:val="24"/>
        </w:rPr>
        <w:t xml:space="preserve">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Петрова С. 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6:12:00Z</dcterms:created>
  <dc:creator>Институт госзакупок РАГС</dc:creator>
  <dc:description/>
  <cp:keywords/>
  <dc:language>en-US</dc:language>
  <cp:lastModifiedBy>comp</cp:lastModifiedBy>
  <cp:lastPrinted>2009-07-10T10:59:00Z</cp:lastPrinted>
  <dcterms:modified xsi:type="dcterms:W3CDTF">2009-07-10T05:00:00Z</dcterms:modified>
  <cp:revision>42</cp:revision>
  <dc:subject/>
  <dc:title>ПРОТОКОЛ ОЦЕНКИ И СОПОСТАВЛЕНИЯ ЗАЯВОК НА УЧАСТИЕ В КОНКУРСЕ </dc:title>
</cp:coreProperties>
</file>