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 от 10.07.2009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о проведении запроса котировок на поставку офисной бумаги и изделий из нее </w:t>
      </w:r>
    </w:p>
    <w:p>
      <w:pPr>
        <w:pStyle w:val="Heading"/>
        <w:rPr/>
      </w:pPr>
      <w:r>
        <w:rPr>
          <w:b/>
          <w:sz w:val="22"/>
          <w:szCs w:val="22"/>
        </w:rPr>
        <w:t>для нужд департамента земельных отношений администрации  города Перми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100"/>
      </w:tblGrid>
      <w:tr>
        <w:trPr/>
        <w:tc>
          <w:tcPr>
            <w:tcW w:w="10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умаги офисной универсальной и конвертов для нужд департамента земельных отношений администрации 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офисная универсальная формата А4 – 1780 пачек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офисная универсальная формата А3 – 10 пачек,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ы формата Е65 – 100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штук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4 000,00 </w:t>
            </w:r>
            <w:r>
              <w:rPr>
                <w:sz w:val="22"/>
                <w:szCs w:val="22"/>
              </w:rPr>
              <w:t>(Двести четыре тысячи) рублей 00 копее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Заказчику согласно спецификации  (Приложение №2 к Извещению). Поставка товара осуществляется силами и за счет средств Поставщика. Риски утраты или порчи товара в процессе его поставки несет Поставщик. Разгрузка, приемка товара производятся только в присутствии представителей Заказчика и Поставщика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41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 15  августа 2009 года Поставщик обязуется поставить Заказчику 80 пачек офисной универсальной бумаги формата А4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- до 15 сентября 2009 года Поставщик обязуется поставить Заказчику 815 пачек офисной универсальной бумаги формата А4;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 10 декабря 2009  года Поставщик обязуется поставить Заказчику 885 пачек офисной универсальной бумаги формата А4, 10 пачек офисной универсальной бумаги формата А3, 10000 штук конвертов формата Е65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должна быть указана с учетом упаковки, доставки, разгрузки товара, 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  <w:r>
              <w:rPr>
                <w:b/>
                <w:sz w:val="22"/>
                <w:szCs w:val="22"/>
                <w:lang w:val="en-US"/>
              </w:rPr>
              <w:t xml:space="preserve"> запроса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; малые предприятия - 400 млн. рублей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614000, г. Пермь, ул. Сибирская, 15, каб. 315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00, перерыв с 13.00 до 14.00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ата и время начала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 9.00 «13» июля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0 местного времени «20» июля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 почтовым отправлением или лично, через представител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Форма оплаты — безналичный расчет, </w:t>
            </w:r>
            <w:r>
              <w:rPr>
                <w:sz w:val="22"/>
                <w:szCs w:val="22"/>
              </w:rPr>
              <w:t>производится заказчиком по факту поставки  не позднее 10 (десяти) банковских дней с даты подписания Заказчиком накладных, счетов-фактур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линина Светлана Юрьевна, </w:t>
            </w:r>
            <w:r>
              <w:rPr>
                <w:sz w:val="22"/>
                <w:szCs w:val="22"/>
              </w:rPr>
              <w:t>консультант отдела информационно-организационной работы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-30-77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пецификация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емельных отнош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Перми     </w:t>
        <w:tab/>
        <w:tab/>
        <w:tab/>
        <w:tab/>
        <w:tab/>
        <w:tab/>
        <w:tab/>
        <w:t>А.Г. Ярославце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18:00Z</dcterms:created>
  <dc:creator>Нода А.С.</dc:creator>
  <dc:description/>
  <cp:keywords/>
  <dc:language>en-US</dc:language>
  <cp:lastModifiedBy>Калинина Светлана Юрьевна</cp:lastModifiedBy>
  <cp:lastPrinted>2009-06-29T12:52:00Z</cp:lastPrinted>
  <dcterms:modified xsi:type="dcterms:W3CDTF">2009-07-08T03:16:00Z</dcterms:modified>
  <cp:revision>43</cp:revision>
  <dc:subject/>
  <dc:title>Котировка</dc:title>
</cp:coreProperties>
</file>