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9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b w:val="false"/>
        </w:rPr>
        <w:t>рассмотрения и оценки котировочных заявок на</w:t>
      </w:r>
      <w:r>
        <w:rPr/>
        <w:t xml:space="preserve"> «Оказание услуг по организации и проведению цикла мероприятий в рамках проекта танцевальные вечера для ветеранов «В городском саду играет…</w:t>
      </w:r>
      <w:r>
        <w:rPr>
          <w:szCs w:val="24"/>
        </w:rPr>
        <w:t>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 10 июл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>Золотарева Раиса Андреевна</w:t>
      </w:r>
    </w:p>
    <w:p>
      <w:pPr>
        <w:pStyle w:val="Normal"/>
        <w:jc w:val="both"/>
        <w:rPr/>
      </w:pPr>
      <w:r>
        <w:rPr/>
        <w:t>Дорошенко Алексей Васильевич</w:t>
      </w:r>
    </w:p>
    <w:p>
      <w:pPr>
        <w:pStyle w:val="Normal"/>
        <w:jc w:val="both"/>
        <w:rPr/>
      </w:pPr>
      <w:r>
        <w:rPr/>
        <w:t xml:space="preserve">Варов Иван Ананьеви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           </w:t>
      </w:r>
      <w:r>
        <w:rPr/>
        <w:t xml:space="preserve">2. Наименование предмета запроса котировок: </w:t>
      </w:r>
      <w:r>
        <w:rPr>
          <w:b/>
        </w:rPr>
        <w:t>«Оказание услуг по организации и проведению цикла мероприятий в рамках проекта танцевальные вечера для ветеранов «В городском саду играет…»</w:t>
      </w:r>
      <w:r>
        <w:rPr/>
        <w:t xml:space="preserve"> (извещение о проведении запроса котировок    № 39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2 июля 2009 год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110000 (Сто десять тысяч)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spacing w:before="0" w:after="120"/>
        <w:jc w:val="both"/>
        <w:rPr/>
      </w:pPr>
      <w:r>
        <w:rPr/>
        <w:t>Дата проведения: с момента подписания муниципального контракта по 31.08.2009 года.</w:t>
      </w:r>
    </w:p>
    <w:p>
      <w:pPr>
        <w:pStyle w:val="Normal"/>
        <w:jc w:val="both"/>
        <w:rPr/>
      </w:pPr>
      <w:r>
        <w:rPr/>
        <w:t>Место проведения: сквер им. Р. Земляч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казание услуг по организации и проведению цикла мероприятий в рамках проекта танцевальные вечера для ветеранов «В городском саду играет…»  должно включать в себя следующие требов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и проведение цикла мероприятий танцевальных вечеров для жителей района с учетом данной возрастной категорий участник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иодичность проведения мероприятий по выходным дням в течение 2-х летних месяцев с июля по август - не менее 6  мероприятий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ль проведения: привлечь внимание жителей к скверу им. Р. Землячки, сделать его доступным местом отдыха горожа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ение участия не менее двух любительских коллективов Мотовилихинского района на каждом мероприят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Творческий замысел мероприятий – организация танцевальных вечеров, основанных на  антологии музыки от 60-х г.г. до 90-х г.г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создания позитивного настроения зрителей могут быть использованы: «живая» музыка, выступление артистов разных жанров, проведение конкурсов, работа распорядителя-ведущег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ление плана на весь цикл проведения мероприятий не позднее, чем за 1 месяц до проведения мероприятий и плана-сценария за 2 недели на каждое мероприят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должительность 1 мероприятия не менее 2-х ча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а танцевальных вечеров должна строиться на симбиозе классики и современного форма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сценических костюмов исполните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ическое обеспечение с учетом погодных условий, радио машина или эквивалент с полным комплектом аппаратуры 3 кВт, проигрыватели с/д и м/дисков, не менее 2-х микрофонов, высококачественные фонограм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а эскиза афиш и согласование его с Заказчик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готовление афиш в количестве не менее 100 шт. формата А3 на весь цикл мероприят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формление места проведения согласно представленной концеп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анспортные расходы за счет исполн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ление полного текстового  и финансового отчетов по завершению работ мероприят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. с каждого мероприятия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9 июля 2009 г.) поступило 5 (пять) котировочных заявки, что зафиксировано в журнале регистрации № 39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39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 «Фонд социальных проектов «Вертика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тасюк Андрей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«Солнечная капе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еком-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патина Марина Вадим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10184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13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 «Фонд социальных проектов «Вертикаль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е является субъектом малого предпринимательства согласно п.1, ст.4 209-ФЗ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П «Солнечная капель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е является субъектом малого предпринимательства согласно п.1, ст.4 209-ФЗ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еком-М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заявка не соответствует требованиям ст. 44 94-ФЗ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 ИП Лопатина М.В. и составила 69000 (Шестьдесят девять тысяч) рублей 00 копеек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ИП Лопатина М.В.</w:t>
      </w:r>
    </w:p>
    <w:p>
      <w:pPr>
        <w:pStyle w:val="Normal"/>
        <w:jc w:val="both"/>
        <w:rPr/>
      </w:pPr>
      <w:r>
        <w:rPr/>
        <w:t>Фактический (почтовый) адрес: 614039, г. Пермь, ул. П.Осипенко, 51а-73.</w:t>
      </w:r>
    </w:p>
    <w:p>
      <w:pPr>
        <w:pStyle w:val="Normal"/>
        <w:jc w:val="both"/>
        <w:rPr/>
      </w:pPr>
      <w:r>
        <w:rPr/>
        <w:t>Цена муниципального контракта – 69000 (Шестьдесят девять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/>
      </w:pPr>
      <w:r>
        <w:rPr/>
        <w:t>ИП Стасюк А.В.</w:t>
      </w:r>
    </w:p>
    <w:p>
      <w:pPr>
        <w:pStyle w:val="Normal"/>
        <w:rPr/>
      </w:pPr>
      <w:r>
        <w:rPr/>
        <w:t>Фактический (почтовый) адрес: 614025, г. Пермь, ул. Краснополянская, 40-6.</w:t>
      </w:r>
    </w:p>
    <w:p>
      <w:pPr>
        <w:pStyle w:val="Normal"/>
        <w:jc w:val="both"/>
        <w:rPr/>
      </w:pPr>
      <w:r>
        <w:rPr/>
        <w:t>Цена муниципального контракта – 87600 (Восемьдесят семь тысяч шестьсот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 /П.И. Ситкин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/А.В. Старк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  /И.А. Вар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 /А.В. Дорошенко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/А.Н. Варушкина/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               </w:t>
      </w:r>
      <w:r>
        <w:rPr/>
        <w:t>_______________/Р.А. Золотарева/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_______________/Курбанов И.Р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pc130205</dc:creator>
  <dc:description/>
  <dc:language>en-US</dc:language>
  <cp:lastModifiedBy>131901</cp:lastModifiedBy>
  <cp:lastPrinted>2009-02-25T13:43:00Z</cp:lastPrinted>
  <dcterms:modified xsi:type="dcterms:W3CDTF">2009-07-10T09:11:00Z</dcterms:modified>
  <cp:revision>34</cp:revision>
  <dc:subject/>
  <dc:title>ПРОТОКОЛ № 46</dc:title>
</cp:coreProperties>
</file>